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８月３０日午後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８月３０日午後６時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午後６時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東       風力  ３ 快晴             ０７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東       風力  ４ 晴れ             ０８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北北東   風力  ３ くもり           ０７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名        瀬  北       風力  ２ 晴れ             ０９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西北西   風力  ２ 晴れ             ０９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北       風力  ２ 晴れ             １１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３ くもり           １３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東北東   風力  １ 晴れ             １０ｈＰａ   ２８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室   戸   岬  北       風力  ３ くもり           １０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北東     風力  ２ 晴れ             １０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北東     風力  ４ 晴れ             １１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東     風力  ４ くもり           １５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北北東   風力  ２ 快晴             １０ｈＰａ   ２８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潮        岬  西       風力  １ 晴れ             ０９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北東     風力  ５ にわか雨         ０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北北東   風力  ４ にわか雨         １１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北東     風力  ３ くもり           ０９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北北東   風力  ７ にわか雨         １２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前        橋  南       風力  ２ にわか雨         １４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       風力  ３ くもり           １６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北北東   風力  ４ 晴れ             １５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南西     風力  １ くもり           １５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北北東   風力  ３ 雨               １８ｈＰａ   １９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宮        古  北       風力  １ 雨               ２０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東南東   風力  ２ くもり           １６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北東     風力  １ くもり           １９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風弱く            くもり           １９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北西     風力  １ くもり           ２０ｈＰａ   １７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稚        内  西南西   風力  ４ 晴れ             １６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東北東   風力  ２ 快晴             ０８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西       風力  ２ 晴れ             １３ｈＰａ   １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８月３０日午後６時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南西     風力  ４ 快晴             １０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風弱く            晴れ             １５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       風力  ２ 快晴             １７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   ウ   ル  東北東   風力  １ 晴れ             １５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東北東   風力  ３ くもり           １６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北北東   風力  ３ 雨               １４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   ッ   ポ  北東     風力  １ くもり           １４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東北東   風力  ３ くもり           １２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北北東   風力  ２ 晴れ             ０７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東南東   風力  １ 晴れ             ０６ｈＰａ   ３０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長        春  南東     風力  ２ 快晴             １４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        京  南西     風力  ２ くもり           １４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南       風力  ２ 快晴             １６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南南東   風力  ３ 晴れ             １５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北       風力  ２ くもり           １４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北東     風力  ２ くもり           １６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   モ   イ  南東     風力  ３ くもり           ０７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香        港  西北西   風力  ２ 晴れ             ０７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ラ ワ ー グ   北北東   風力  ３ 雷               ０４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西南西   風力  ２ くもり           ０６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北西     風力  １ 晴れ             ０８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南   鳥   島  東       風力  ５ 天気不明         １３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８月３０日午後６時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２７度  東経  １２５度  北東      風力  ３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１０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２８度  東経  １２５度  北東      風力  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１０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本州南方      の  北緯  ２９度  東経  １３３度  北北東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８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日本海        の  北緯  ４３度  東経  １３８度  南西      風力  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１８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７度  東経  １４９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８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３９度  東経  １４７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８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８月３０日午後６時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４０度  東経  １４９度  北東      風力  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９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海道東方    の  北緯  ４１度  東経  １５２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２１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８月３０日午後６時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８月３０日午後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の北緯３１度３０分、東経１４０度５０分には、９８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台風第１１号があって、北西へ毎時２０キロで進ん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中心付近の最大風速は３０メートル、中心から半径６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キロの円内では、風速２５メートル以上の暴風、また、中心の東側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３０キロ以内と西側２２０キロ以内では、風速１５メートル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以上の強い風が吹いています。なお、台風第１１号の中心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０パーセントの確率で１２時間後の３１日午前６時に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日本の南の北緯３３度３０分、東経１３９度３５分を中心とす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半径９０キロの円内に達する見込みです。また、２４時間後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１日午後６時には日本の東の北緯３６度０５分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１度００分を中心とする半径１６０キロの円内に達す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見込みです。同じ点を中心とする半径２００キロの円内では、風速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５メートル以上の暴風となるおそれがあり、中心付近の最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風速は３０メートルになる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の北緯５８度、東経１４８度には、９８４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発達した低気圧があって、東北東へゆっくり進んでいます。中心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側１７００キロ以内と西側５６０キロ以内では、１５から２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メートルの強い風が吹い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からアリューシャンの南にかけての北緯３８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５度、（４８、１５９）（６０、１６５）（６０、１８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８、１８０）（３９、１６４）及び元の北緯３８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５度の各点で囲まれた海域では、所々濃い霧のた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モンゴルの北緯４７度、東経１０４度には、９９８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東へ３０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ミッドウェー諸島の北緯１５度、東経１７８度には、１００８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熱帯低気圧があって、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８度、東経１３６度付近には、１００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華中の北緯３３度、東経１１７度には、１０１６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へ２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１度、東経１３２度には、１０１８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へ２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はるか東の北緯３７度、東経１６３度には、１０２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北緯３７度、東経１４３度から停滞前線が北緯３９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７度、北緯４１度、東経１５３度、北緯４３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７度、北緯４５度、東経１６０度を通って、北緯４６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６４度にのび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１２ｈＰａの等圧線は、北緯２１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６８度、（２３、１５８）（２３、１５２）（２８、１４７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５、１４４）（３６、１３７）（３４、１２９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４、１２５）（３０、１２１）（２９、１１７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００９年８月３０日午後６時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５、１１１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また別の１０１２ｈＰａの等圧線は、北緯３０度、東経１０８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１、１０９）（３６、１０７）（４３、１２１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８、１２５）（４７、１３９）（５１、１５６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３、１６８）の各点を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尚、台風第１１号は、午後７時現在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丈島の南南東約１９０キロ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緯３１度３５分、東経１４０度５０分にあっ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気圧９８０ヘクトパスカル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北西へ１５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８月３０日午後６時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3:00Z</dcterms:created>
  <dc:creator>wakabayashi</dc:creator>
  <dc:description/>
  <dc:language>en-US</dc:language>
  <cp:lastModifiedBy>wakabayashi</cp:lastModifiedBy>
  <dcterms:modified xsi:type="dcterms:W3CDTF">2009-09-07T09:33:00Z</dcterms:modified>
  <cp:revision>2</cp:revision>
  <dc:subject/>
  <dc:title>漁業気象通報放送原稿  その１  ２００９年８月３０日午後６時</dc:title>
</cp:coreProperties>
</file>