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９月１日正午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９月１日正午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正午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北東     風力  ４ 晴れ             １０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東       風力  ４ 晴れ             ０９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北東     風力  ５ 晴れ             ０８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名        瀬  北       風力  ２ 晴れ             １１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南       風力  ３ 晴れ             １３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東北東   風力  ３ 快晴             １４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       風力  ４ くもり           １７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東南東   風力  ２ 晴れ             １４ｈＰａ   ２９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室   戸   岬  東北東   風力  ４ 晴れ             １３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南西     風力  ２ 快晴             １４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北北東   風力  ４ 晴れ             １６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北東     風力  ３ 晴れ             １８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北       風力  ２ 快晴             １５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潮        岬  南南西   風力  ２ 快晴             １３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南西     風力  ２ くもり           １３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西北西   風力  ２ 快晴             １３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東南東   風力  ２ 晴れ             １２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南西     風力  ３ 快晴             １３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前        橋  東南東   風力  ３ 晴れ             １３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南       風力  １ くもり           １４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北       風力  ３ くもり           １８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北       風力  ４ くもり           １７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東南東   風力  ３ くもり           １５ｈＰａ   ２３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宮        古  北西     風力  ３ くもり           １５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北       風力  ３ くもり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函        館  西       風力  ２ 快晴  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西       風力  ２ にわか雨         １３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北北東   風力  ６ にわか雨         １５ｈＰａ   １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稚        内  東北東   風力  ４ 晴れ             ２０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ポロナイスク  南南東   風力  ２ 快晴             ２３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西       風力  ２ 快晴             １９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９月１日正午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南東     風力  １ 快晴             ２０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東       風力  ２ 快晴             ２１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ラジオストク南南西   風力  ２ 快晴             ２１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ソ   ウ   ル  東北東   風力  ３ 快晴             １８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ルルン島    東北東   風力  ４ 晴れ             ２０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   サ   ン  東北東   風力  ３ 晴れ             １７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モ   ッ   ポ  北西     風力  ２ 快晴             １７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ェジュ島    北東     風力  ３ 晴れ             １７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        北  東北東   風力  ３ 晴れ             １０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恒        春  北北東   風力  ３ 晴れ             ０９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        春  南南西   風力  ３ 晴れ             １５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        京  南南西   風力  ２ 晴れ             １５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連  南       風力  ２ 晴れ             １８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青        島  東南東   風力  ３ 晴れ             １７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        海  東       風力  ２ くもり           １５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武        漢  東南東   風力  ２ くもり           １５ｈＰａ   ２６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ア   モ   イ  北       風力  ２ くもり           １１ｈＰａ   ３１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香        港  北北東   風力  ２ 晴れ             １０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ラ ワ ー グ   西       風力  ２ くもり           ０６ｈＰａ   ３０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マ   ニ   ラ  西       風力  ３ 晴れ             ０６ｈＰａ   ３１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父        島  東       風力  ３ にわか雨         １１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南   鳥   島  東       風力  ５ 天気不明         ０９ｈＰａ   ２８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  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９月１日正午の船舶の報告をお知らせします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日本海        の  北緯  ４４度  東経  １４０度  北北東    風力  ５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快晴          （気圧）    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沖縄南方      の  北緯  ２３度  東経  １３０度  北東      風力  ５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０５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関東南東方    の  北緯  ３４度  東経  １４９度  南        風力  ４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１８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関東東方      の  北緯  ３７度  東経  １４９度  風向・風力  不明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４０度  東経  １４７度  風向・風力  不明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２ｈＰ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１日正午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９月１日正午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の北緯４１度２５分、東経１４５度４０分には、９９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台風第１１号があって、北北東へ毎時４５キロで進ん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ます。最大風速は２３メートル、中心の北東側４４０キロ以内と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南西側２２０キロ以内では、風速１５メートル以上の強い風が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吹いています。なお、台風第１１号の中心は、７０パーセント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確率で１２時間後の２日午前０時には日本の東の北緯４２度５０分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９度３０分を中心とする半径９０キロの円内に達し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温帯低気圧に変わる見込みです。また、２４時間後の２日正午に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千島近海の北緯４３度０５分、東経１５３度０５分を中心とす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半径１６０キロの円内に達する見込みです。最大風速は２３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メートルになる見込みで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アリューシャンの南の北緯３５度、西経１７８度には、１００４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ｈＰａの発達中の低気圧があって、西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から半径５６０キロの円内では、１５から１８メートルの強い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風が吹い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からアリューシャンの南にかけての北緯４５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９度、（５１、１５７）（５５、１６６）（６０、１７１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６０、１８０）（４４、１８０）（３９、１７０）（４１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６０）（４１、１４９）及び元の北緯４５度、東経１４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の各点で囲まれた海域では、所々濃い霧のため見通しが悪くなっ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中国東北区の北緯４９度、東経１１９度には、１００４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東北東へ２０キロで進んで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１８度、東経１３４度には、１００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熱帯低気圧があって、ほとんど停滞し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ウェーク島の北緯１６度、東経１６８度には、１００６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熱帯低気圧があって、西北西へ２０キロで進んで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南シナ海の北緯１６度、東経１１６度付近には、１００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ほとんど停滞し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モンゴルの北緯４９度、東経１０３度には、１０１４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へ３０キロで移動し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海の北緯４１度、東経１３２度には、１０２２ｈＰａの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ほとんど停滞し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千島近海の北緯４８度、東経１４９度には、１０２４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ほとんど停滞し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はるか東の北緯４０度、東経１６２度には、１０２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高気圧があって、ほとんど停滞し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北緯４２度、東経１４６度から停滞前線が北緯４３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２度を通って、北緯４４度、東経１５８度にのび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１６ｈＰａの等圧線は、北緯４１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経１７３度、（３１、東経１７０）（３１、１５０）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３４、１４６）（４３、１４９）（４３、１４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８、１３９）（３５、１３４）（３２、１１８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００９年９月１日正午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０、１１８）（５０、１２９）（５７、１４６）の各点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通っています。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１日正午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5:00Z</dcterms:created>
  <dc:creator>wakabayashi</dc:creator>
  <dc:description/>
  <dc:language>en-US</dc:language>
  <cp:lastModifiedBy>wakabayashi</cp:lastModifiedBy>
  <dcterms:modified xsi:type="dcterms:W3CDTF">2009-09-07T09:35:00Z</dcterms:modified>
  <cp:revision>2</cp:revision>
  <dc:subject/>
  <dc:title>漁業気象通報放送原稿  その１  ２００９年９月１日正午</dc:title>
</cp:coreProperties>
</file>