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３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３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４ 晴れ             ０３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北東   風力  ５ 晴れ             ０３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５ 晴れ             ０２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東     風力  ２ くもり           ０６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東     風力  ４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２ 晴れ  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３ 霧雨             １３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４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南       風力  １ くもり           １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３ 晴れ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北東   風力  ２ 雨  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東     風力  ３ くもり           １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４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雨強し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３ くもり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       風力  ２ くもり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東     風力  ５ くもり           １８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北北西   風力  １ くもり           １８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２ くもり           １９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１ くもり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       風力  ２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南東   風力  ２ くもり           １９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南南東   風力  ２ くもり           ２０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南東     風力  ３ くもり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３ くもり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南東   風力  ４ 晴れ             ２１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晴れ             ２２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北北東   風力  １ くもり           １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北西     風力  ２ くもり           １５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快晴             １６ｈＰａ   １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３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くもり           １３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くもり           １６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３ 快晴             １６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北       風力  ２ 晴れ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３ 晴れ             １５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３ 快晴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２ 晴れ  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南東   風力  １ 晴れ             ０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東     風力  ３ 晴れ             ０３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西     風力  ２ 快晴             １３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東     風力  ２ くもり           １１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東   風力  ２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       風力  ２ 晴れ             １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       風力  ３ 晴れ             １１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西     風力  ２ 晴れ             ０７ｈＰａ   ３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東北東   風力  ２ 晴れ             ０５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南東     風力  ４ 晴れ             ０４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南東     風力  １ くもり           ０２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２ くもり           ０２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       風力  ３ にわか雨         ０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東     風力  ４ 天気不明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３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シナ海      の  北緯  １９度  東経  １１９度  東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１度  東経  １２７度  北東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３度  東経  １２３度  北  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３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四国沖        の  北緯  ３１度  東経  １３３度  東北東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南東方    の  北緯  ３４度  東経  １４５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３日午後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７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４０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３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７度、東経１６９度には、９９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東北東へ毎時３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７５０キロの円内では、１５から２３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７度１０分、東経１２８度００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４ｈＰａの熱帯低気圧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今後２４時間以内に中心付近の最大風速は１８メートルに達し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風となる見込みです。なお、この熱帯低気圧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２４時間後の４日午後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０５分、東経１２９度１０分を中心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する半径２２０キロの円内に達す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では、所々濃い霧のため見通しが悪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からベーリング海にかけての北緯４８度、東経１５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６０）（５８、１６３）（６０、１７６）（６０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０）（３６、１８０）（３８、１７５）（４８、１６５）及び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元の北緯４８度、東経１５３度の各点で囲まれた海域では、所々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９度、東経１０５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北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１度、東経１３６度には、１０１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３０度、東経１７１度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２ｈＰａの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５度、東経１１０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０度、東経１３１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４３度、東経１４９度には、１０２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ゆっくり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０８ｈＰａの等圧線は、北緯１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６度、（１９、１６５）（２０、１５５）（２６、１５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０、１３０）（２８、１２１）（３７、１１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１、１２１）（５２、１２９）（５７、１３７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２ｈＰａの等圧線は、北緯３４度、東経１７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９、１７４）（４７、１７６）（５２、１６９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７、１６２）（４１、１６５）（３３、１５８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２、１３５）（３２、１２２）（４２、１１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４１）（５７、１４２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wakabayashi</dc:creator>
  <dc:description/>
  <dc:language>en-US</dc:language>
  <cp:lastModifiedBy>wakabayashi</cp:lastModifiedBy>
  <dcterms:modified xsi:type="dcterms:W3CDTF">2009-09-07T09:38:00Z</dcterms:modified>
  <cp:revision>2</cp:revision>
  <dc:subject/>
  <dc:title>漁業気象通報放送原稿  その１  ２００９年９月３日午後６時</dc:title>
</cp:coreProperties>
</file>