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  その１  ２００９年８月３０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気象庁予報部発表の８月３０日午前６時の気象通報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初めに今日午前６時の各地の天気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石   垣   島  北       風力  ２ 快晴    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那        覇  東北東   風力  ２ 晴れ             ０９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 大 東 島   東北東   風力  ２ 晴れ    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名        瀬  南       風力  １ 快晴             ０９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鹿   児   島  北       風力  １ くもり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福        江  北北西   風力  １ 晴れ             １１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厳        原  北       風力  ３ くもり           １３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足   摺   岬  北       風力  ３ 晴れ             １１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室   戸   岬  北東     風力  ３ 晴れ             １１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松        山  北       風力  １ 晴れ             １１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浜        田  東       風力  ３ くもり           １２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        郷  北東     風力  ３ くもり           １５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阪  北北東   風力  ２ 晴れ             １２ｈＰａ   ２４度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潮        岬  北東     風力  ２ 晴れ             １１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八   丈   島  東北東   風力  ４ くもり           ０９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島  北北東   風力  ４ くもり           １２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御   前   崎  北       風力  ２ 晴れ             １１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銚        子  北北東   風力  ６ にわか雨         １３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前        橋  西北西   風力  １ くもり           １４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小   名   浜  北北東   風力  ４ くもり           １６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輪        島  東北東   風力  ３ 晴れ             １６ｈＰａ   ２１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相        川  東南東   風力  ２ くもり           １６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仙        台  北北東   風力  ２ くもり           １７ｈＰａ   １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宮        古  西南西   風力  １ くもり           １８ｈＰａ   １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秋        田  東       風力  １ くもり           １８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函        館  北北東   風力  １ くもり           １８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浦        河  北北西   風力  １ くもり           １７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根        室  南南東   風力  ２ くもり           １６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稚        内  西       風力  ３ 晴れ             １４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ポロナイスク  南南西   風力  ２ 晴れ             ０６ｈＰａ     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ベロクリリス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南西     風力  ２ 晴れ             ０７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引続き今日８月３０日午前６時の天気をお伝えしてい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ハバロフスク  南西     風力  ３ 快晴             １０ｈＰａ     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ルドナヤプリスタニ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西       風力  ２ 晴れ             １６ｈＰａ     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ラジオストク南東     風力  １ 快晴             １８ｈＰａ   １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ソ   ウ   ル  東北東   風力  １ 雨               １６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ルルン島    北東     風力  ４ くもり           １７ｈＰａ   １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プ   サ   ン  北東     風力  ３ くもり           １４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   ッ   ポ  東北東   風力  １ 雨               １３ｈＰａ   ２２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ェジュ島    東北東   風力  ３ くもり           １２ｈＰａ   ２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台        北  南       風力  ２ くもり           ０８ｈＰａ   ２９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恒        春  風弱く            晴れ             ０８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        春  南南東   風力  ２ 快晴             １７ｈＰａ   １３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        京  南南西   風力  ２ 快晴             １６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        連  北北東   風力  １ 快晴             １６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青        島  北北西   風力  ３ 晴れ             １８ｈＰａ   １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        海  北東     風力  ２ 雨               １２ｈＰａ   ２５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武        漢  北北西   風力  ２ 雨               １６ｈＰａ   １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   モ   イ  北       風力  ２ 晴れ             ０９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香        港  南西     風力  ２ 晴れ             ０８ｈＰａ   ３０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ラ ワ ー グ   東       風力  １ 晴れ             ０６ｈＰａ   ２４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   ニ   ラ  風弱く            晴れ             ０７ｈＰａ   ２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父        島  西北西   風力  １ くもり           ０６ｈＰａ   ２７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</w:rPr>
        <w:t>南   鳥   島  東       風力  ４ 天気不明         １４ｈＰａ   ２８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富   士   山                                            気温    ６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に今日８月３０日午前６時の船舶の報告をお知らせします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２６度  東経  １２３度  東南東    風力  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シナ海      の  北緯  ３２度  東経  １２７度  東北東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紀伊半島沖    の  北緯  ３１度  東経  １３５度  北北東    風力  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晴れ          （気圧）      ０９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鳥島近海      の  北緯  ２９度  東経  １３９度  北東      風力  １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０６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東東方      の  北緯  ３７度  東経  １４９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３９度  東経  １４７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６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８月３０日午前６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陸沖        の  北緯  ４０度  東経  １４４度  北北西    風力  ３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くもり        （気圧）      １７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東方    の  北緯  ４１度  東経  １５２度  風向・風力  不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天気）  不明          （気圧）      １８ｈＰ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０日午前６時その１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漁業気象通報放送原稿その２  ２００９年８月３０日午前６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つづいて漁業気象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の北緯３０度１０分、東経１４３度４０分には、９８５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台風第１１号があって、西北西へ毎時３０キロで進ん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中心付近の最大風速は２５メートル、中心の東側３３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キロ以内と西側２２０キロ以内では、風速１５メートル以上の強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が吹いています。なお、台風第１１号の中心は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０パーセントの確率で１２時間後の３０日午後６時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本の東の北緯３１度３０分、東経１４１度２０分を中心と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半径９０キロの円内に達する見込みです。また、２４時間後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１日午前６時には日本の東の北緯３３度３０分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０度３０分を中心とする半径１４０キロの円内に達す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見込みです。同じ点を中心とする半径２００キロの円内では、風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５メートル以上の暴風となるおそれがあり、中心付近の最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風速は３０メートルにな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ミッドウェー諸島近海の北緯１５度３０分、西経１７８度５５分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には、１００４ｈＰａの熱帯低気圧があって、西北西へ１０キロで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進んでいます。今後２４時間以内に中心付近の最大風速は１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メートルに達し、台風となる見込みです。なお、この熱帯低気圧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は、７０パーセントの確率で２４時間後の３１日午前６時に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ミッドウェー諸島近海の北緯１５度２５分、東経１７６度５０分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心とする半径２２０キロの円内に達する見込み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の北緯５７度、東経１４６度には、９７６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発達中の低気圧があって、北東へゆっくり進んでいます。中心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南東側１７００キロ以内と北西側７５０キロ以内では、１５か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メートルの強い風が吹い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オホーツク海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東からアリューシャンの南にかけての北緯４３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５度、（４７、１５３）（５５、１６２）（６０、１６４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０、１８０）（３６、１８０）（３８、１６０）（３７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５０）及び元の北緯４３度、東経１４５度の各点で囲まれ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海域では、所々濃い霧のため見通しが悪く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モンゴルの北緯４６度、東経１０９度には、１００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低気圧があって、東へゆっくり進んで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フィリピンの東の北緯１７度、東経１３８度付近には、１００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低圧部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華北の北緯３５度、東経１１２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海の北緯４２度、東経１３０度には、１０１８ｈＰａの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高気圧があって、東へ３５キロで移動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のはるか東の北緯３６度、東経１６３度には、１０２４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ｈＰａの高気圧があって、ほとんど停滞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北緯３６度、東経１４２度から停滞前線が北緯３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４８度、北緯４３度、東経１５３度、北緯４５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５７度、北緯４９度、東経１６１度、北緯４９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００９年８月３０日午前６時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４度を通って、北緯４８度、東経１６８度にのび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日本付近を通る１０１２ｈＰａの等圧線は、北緯２１度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経１６９度、（２３、１６２）（２２、１５３）（３２、１５０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５、１４１）（３３、１２５）（２７、１１０）の各点を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通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９年８月３０日午前６時その２終わり</w:t>
      </w:r>
      <w:r>
        <w:rPr>
          <w:rFonts w:eastAsia="ＭＳ ゴシック;MS Gothic" w:cs="ＭＳ ゴシック;MS Gothic" w:ascii="ＭＳ ゴシック;MS Gothic" w:hAnsi="ＭＳ ゴシック;MS Gothic"/>
        </w:rPr>
        <w:t>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13:00Z</dcterms:created>
  <dc:creator>wakabayashi</dc:creator>
  <dc:description/>
  <dc:language>en-US</dc:language>
  <cp:lastModifiedBy>wakabayashi</cp:lastModifiedBy>
  <dcterms:modified xsi:type="dcterms:W3CDTF">2009-09-06T14:13:00Z</dcterms:modified>
  <cp:revision>2</cp:revision>
  <dc:subject/>
  <dc:title>漁業気象通報放送原稿  その１  ２００９年８月３０日午前６時</dc:title>
</cp:coreProperties>
</file>