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９月１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９月１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       風力  ２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北東   風力  ２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３ 晴れ             ０８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        瀬  南       風力  １ 快晴  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       風力  ２ くもり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１ 快晴  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２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北西   風力  ２ くもり           １３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室   戸   岬  北東     風力  ４ 晴れ  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東北東   風力  １ 快晴             １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北東   風力  ２ 晴れ  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北東   風力  １ 晴れ    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       風力  ２ 晴れ  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北       風力  ２ 快晴    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西       風力  １ 快晴  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南南東   風力  ３ 快晴  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       風力  １ 晴れ  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南東     風力  ３ 晴れ             １２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北       風力  １ 晴れ             １２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南南西   風力  １ 晴れ             １２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       風力  ４ 晴れ  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       風力  ３ くもり           １４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南東   風力  ２ 晴れ             １１ｈＰａ   ２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西     風力  ２ くもり           １０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北       風力  １ くもり           １３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北東   風力  １ にわか雨         １５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北西   風力  ２ にわか雨         １４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北東   風力  ５ にわか雨         １９ｈＰａ   １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東北東   風力  ３ 晴れ  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ポロナイスク  北西     風力  ２ 快晴             ２３ｈＰａ 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南東   風力  ２ 快晴             １７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９月１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風弱く            晴れ             ２１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２ 快晴             ２０ｈＰａ     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北       風力  ２ くもり           ２１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１ 晴れ             １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４ 快晴             １９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北東   風力  ３ 快晴             １７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南東     風力  ２ 晴れ             １７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       風力  ２ 晴れ             １６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２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２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東   風力  ３ 快晴             １５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南       風力  １ 快晴             １４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東   風力  １ くもり           １７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風弱く            快晴             １７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北東     風力  １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       風力  １ くもり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北東   風力  ２ くもり           １０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北東     風力  ３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風弱く            快晴             ０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風弱く            晴れ             ０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南東     風力  ３ 晴れ    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６ 天気不明         １０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９月１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７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４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２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９月１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３９度２０分、東経１４３度５０分には、９９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東へ毎時４５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最大風速は２５メートル、中心の北東側３７０キロ以内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西側２２０キロ以内では、風速１５メートル以上の強い風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吹いています。なお、台風第１１号の中心は、７０パーセント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率で１２時間後の１日午後６時には日本の東の北緯４２度１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７度００分を中心とする半径９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また、２４時間後の２日午前６時には千島近海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３度１０分、東経１５０度３５分を中心とする半径１６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の円内に達し、温帯低気圧に変わる見込みです。最大風速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３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３９度、東経１７５度、（４３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０）（３４、１８０）（３４、１７５）及び元の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５度の各点で囲まれた海域では、今後１２時間以内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１８メートルの北又は北東の強い風が吹く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２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４度、（４８、１５４）（５２、１６５）（５７、１７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８０）（４６、１８０）（４１、１６１）（３８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０）及び元の北緯４２度、東経１４４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４８度、東経１１９度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３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南東の北緯１６度、東経１６９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西北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２０度、東経１３４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南鳥島の南南西の北緯１９度、東経１５２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北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５０度、東経１００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沿海州の北緯４３度、東経１３３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１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４２度、東経１４５度から停滞前線が北緯４４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３度を通って、北緯４５度、東経１６１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６ｈＰａの等圧線は、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経１７４度、（３０、東経１７２）（３２、１４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１、１４８）（４１、１３９）（３５、１３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６、１１９）（４５、１２６）（５６、１２８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尚、台風第１１号は、午前７時現在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９月１日午前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宮古市の東約１８０キロ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３９度４０分、東経１４４度０５分にあ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気圧９９０ヘクトパスカル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東へ４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９月１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5:00Z</dcterms:created>
  <dc:creator>wakabayashi</dc:creator>
  <dc:description/>
  <dc:language>en-US</dc:language>
  <cp:lastModifiedBy>wakabayashi</cp:lastModifiedBy>
  <dcterms:modified xsi:type="dcterms:W3CDTF">2009-09-07T09:35:00Z</dcterms:modified>
  <cp:revision>2</cp:revision>
  <dc:subject/>
  <dc:title>漁業気象通報放送原稿  その１  ２００９年９月１日午前６時</dc:title>
</cp:coreProperties>
</file>