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２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２日午前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前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東     風力  ３ 晴れ             ０７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東       風力  ３ にわか雨         ０８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東       風力  ４ 晴れ             ０７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名        瀬  北東     風力  ２ くもり           １０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北北東   風力  ３ くもり           １３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東       風力  １ くもり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２ 晴れ  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北北東   風力  ２ 晴れ             １４ｈＰａ   ２５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北東   風力  ４ 晴れ  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東       風力  １ 快晴             １５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東北東   風力  ２ 晴れ             １６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東     風力  ３ 晴れ             １７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東     風力  １ 快晴             １６ｈＰａ   ２２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潮        岬  東北東   風力  ３ 晴れ  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北東     風力  ２ 霧               １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東     風力  ４ にわか雨         １８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北東     風力  ３ くもり           １７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東     風力  ５ くもり           １９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前        橋  南東     風力  ２ 雨               ２０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       風力  ２ くもり           ２１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東       風力  １ 快晴             １８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北東     風力  １ 晴れ             １８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風弱く            くもり           ２１ｈＰａ   ２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西南西   風力  ３ 晴れ             ２２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東       風力  １ 快晴             ２０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東北東   風力  １ 快晴             ２２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北東     風力  ３ 快晴             ２２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北       風力  ４ 快晴             ２２ｈＰａ   １５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稚        内  南       風力  １ 快晴             ２３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北北西   風力  ２ 霧               ２３ｈＰａ   １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北西     風力  ２ くもり           ２０ｈＰａ   １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２日午前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風弱く            晴れ             ２０ｈＰａ   １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西       風力  ３ 快晴             ２２ｈＰａ     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南東   風力  ２ 晴れ             ２２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東北東   風力  ２ 快晴             １８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東     風力  ３ 晴れ             １９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北東   風力  ３ 快晴             １８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東南東   風力  １ 晴れ             １６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東北東   風力  ３ 晴れ  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北東   風力  ２ 晴れ             ０８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北東   風力  ３ 晴れ             ０６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       風力  ３ 晴れ             １５ｈＰａ   １８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北        京  南南東   風力  １ くもり           １４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南西   風力  ２ 晴れ             １７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南南東   風力  ２ 晴れ             １７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東北東   風力  ２ 晴れ             １４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北       風力  １ 晴れ             １３ｈＰａ   ２２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ア   モ   イ  北北東   風力  ２ 晴れ             ０９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東       風力  ３ 晴れ             ０８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東       風力  １ 晴れ             ０４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風弱く            くもり           ０４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東北東   風力  ４ にわか雨         ０９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東       風力  ５ 天気不明         １０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２日午前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フィリピン東方の  北緯  １９度  東経  １２９度  北北西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１０００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２７度  東経  １２６度  北東  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３１度  東経  １２８度  北    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    １３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笠原近海    の  北緯  ２６度  東経  １４２度  東        風力  ３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０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６度  東経  １４９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９度  東経  １４８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９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９月２日午前６時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５度  北東      風力  １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東方    の  北緯  ４１度  東経  １５３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２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２日午前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２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近海の北緯４４度、東経１５３度には、１００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中の低気圧があって、東へ毎時３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から温暖前線が北緯４４度、東経１５６度を通っ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４４度、東経１６１度にのび、寒冷前線が北緯４０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２度を通って、北緯３６度、東経１４９度に達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から半径５６０キロの円内では、１５から２３メートルの強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では、所々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の南にかけての北緯４０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５度、（４３、１４５）（４７、１５２）（６０、１８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１、１８０）（３７、１７０）（４０、１６０）（４０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０）及び元の北緯４０度、東経１４５度の各点で囲まれ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海域では、所々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ムール川中流の北緯５１度、東経１２１度には、１００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東北東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の北西の北緯３３度、東経１７６度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０６ｈＰａの低気圧があって、西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、東経１３４度には、１００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熱帯低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ウェーク島の南南東の北緯１７度、東経１６７度には、１００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熱帯低気圧があって、西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シナ海の北緯１６度、東経１１５度付近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モンゴルの北緯５０度、東経１０８度には、１０１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南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沿海州の北緯４４度、東経１３６度には、１０２２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北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の北緯５６度、東経１５６度には、１０２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南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４０度、東経１６５度には、１０２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東へゆっくり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の東の北緯４７度、東経１６６度には、１０２２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南東へゆっくり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６ｈＰａの等圧線は、北緯３７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経１７８度、（３８、東経１８０）（３１、１６４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３、１５０）（３４、１４２）（３６、１２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８、１３０）（５７、１３０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２日午前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4:11:00Z</dcterms:created>
  <dc:creator>wakabayashi</dc:creator>
  <dc:description/>
  <dc:language>en-US</dc:language>
  <cp:lastModifiedBy>wakabayashi</cp:lastModifiedBy>
  <dcterms:modified xsi:type="dcterms:W3CDTF">2009-09-06T14:11:00Z</dcterms:modified>
  <cp:revision>2</cp:revision>
  <dc:subject/>
  <dc:title>漁業気象通報放送原稿  その１  ２００９年９月２日午前６時</dc:title>
</cp:coreProperties>
</file>