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漁業気象通報放送原稿  その１  ２００９年８月３１日午後６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気象庁予報部発表の８月３１日午後６時の気象通報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初めに今日午後６時の各地の天気は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石   垣   島  北東     風力  ３ 晴れ             ０８ｈＰａ   ３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那        覇  北東     風力  ４ 晴れ             ０８ｈＰａ   ３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南 大 東 島   北東     風力  ３ 晴れ             ０８ｈＰａ   ３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名        瀬  北       風力  ２ 晴れ             １０ｈＰａ   ３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鹿   児   島  西       風力  ３ 晴れ             １０ｈＰａ   ３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福        江  北       風力  ３ 晴れ             １２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厳        原  北       風力  ３ くもり           １４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足   摺   岬  北北西   風力  １ 晴れ             ０９ｈＰａ   ２９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室   戸   岬  東北東   風力  ２ 晴れ             １０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松        山  北東     風力  ２ 快晴             １１ｈＰａ   ２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浜        田  北東     風力  ４ 晴れ             １４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西        郷  北       風力  ２ くもり           １５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        阪  北北西   風力  ２ くもり           １１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潮        岬  東南東   風力  １ くもり           ０８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八   丈   島  西南西   風力  ２ くもり           １０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        島  南南東   風力  ２ くもり           ０７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御   前   崎  北北西   風力  ３ くもり           ０６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銚        子  北北東   風力  ７ にわか雨       ９９７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前        橋  西       風力  １ くもり           ０６ｈＰａ   ２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小   名   浜  北       風力  ５ 雨               ０８ｈＰａ   １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輪        島  北北東   風力  ４ くもり           １２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相        川  東南東   風力  ２ 雨               １１ｈＰａ   ２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仙        台  北       風力  ４ にわか雨         １２ｈＰａ   １７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宮        古  北北西   風力  １ 雨               １７ｈＰａ   １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秋        田  南西     風力  １ くもり           １３ｈＰａ   １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函        館  東       風力  ２ くもり           １９ｈＰａ   １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浦        河  北       風力  １ にわか雨         ２０ｈＰａ   １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根        室  北       風力  １ にわか雨         ２１ｈＰａ   １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稚        内  南西     風力  ２ 快晴             ２０ｈＰａ   １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ポロナイスク  西南西   風力  ２ 快晴             １８ｈＰａ   １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セベロクリリスク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</w:t>
      </w:r>
      <w:r>
        <w:rPr>
          <w:rFonts w:ascii="ＭＳ ゴシック;MS Gothic" w:hAnsi="ＭＳ ゴシック;MS Gothic" w:cs="ＭＳ ゴシック;MS Gothic" w:eastAsia="ＭＳ ゴシック;MS Gothic"/>
        </w:rPr>
        <w:t>南西     風力  ２ 晴れ             １６ｈＰａ   １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引続き今日８月３１日午後６時の天気をお伝えしています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ハバロフスク  南西     風力  ２ 晴れ             １８ｈＰａ   ２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ルドナヤプリスタニ</w:t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</w:t>
      </w:r>
      <w:r>
        <w:rPr>
          <w:rFonts w:ascii="ＭＳ ゴシック;MS Gothic" w:hAnsi="ＭＳ ゴシック;MS Gothic" w:cs="ＭＳ ゴシック;MS Gothic" w:eastAsia="ＭＳ ゴシック;MS Gothic"/>
        </w:rPr>
        <w:t>風弱く            快晴             １９ｈＰａ   １９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ウラジオストク南       風力  ３ 晴れ             １９ｈＰａ   ２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ソ   ウ   ル  南南東   風力  １ 晴れ             １５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ウルルン島    北東     風力  ３ 晴れ             １７ｈＰａ   １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プ   サ   ン  北東     風力  ３ くもり           １５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モ   ッ   ポ  東       風力  １ 晴れ             １５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チェジュ島    東北東   風力  ２ くもり           １４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台        北  東北東   風力  ４ 晴れ             ０８ｈＰａ   ３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恒        春  東北東   風力  ２ 晴れ             ０７ｈＰａ   ３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長        春  南南西   風力  ２ 快晴             １４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北        京  南南西   風力  ３ くもり           １２ｈＰａ   ２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        連  南南西   風力  ２ 快晴             １６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青        島  南南東   風力  ３ 快晴             １６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上        海  西       風力  １ 雨               １４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武        漢  北西     風力  １ くもり           １４ｈＰａ   ２６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ア   モ   イ  東       風力  ３ 晴れ             ０８ｈＰａ   ３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香        港  南南東   風力  ３ 晴れ             ０７ｈＰａ   ３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ラ ワ ー グ   南西     風力  ２ くもり           ０４ｈＰａ   ３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マ   ニ   ラ  西       風力  ４ 晴れ             ０４ｈＰａ   ３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父        島  南東     風力  ３ くもり           １０ｈＰａ   ２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南   鳥   島  東       風力  ５ 天気不明         １２ｈＰａ   ２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富   士   山                                            気温    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次に今日８月３１日午後６時の船舶の報告をお知らせします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シナ海      の  北緯  ３０度  東経  １２７度  風弱く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晴れ          （気圧）      １１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本州南方      の  北緯  ２７度  東経  １３３度  北東      風力  ４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晴れ          （気圧）      ０９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日本海        の  北緯  ３９度  東経  １３５度  北北東    風力  ５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晴れ          （気圧）      １８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関東東方      の  北緯  ３７度  東経  １４８度  風向・風力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不明          （気圧）      １８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三陸沖        の  北緯  ３９度  東経  １４８度  風向・風力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不明          （気圧）      １７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北海道東方    の  北緯  ４１度  東経  １５２度  風向・風力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不明          （気圧）      ２１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８月３１日午後６時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rPr>
          <w:rFonts w:ascii="ＭＳ ゴシック;MS Gothic" w:hAnsi="ＭＳ ゴシック;MS Gothic" w:cs="ＭＳ ゴシック;MS Gothic" w:eastAsia="ＭＳ ゴシック;MS Gothic"/>
        </w:rPr>
        <w:t>２００９年８月３１日午後６時その１終わり</w:t>
      </w:r>
      <w:r>
        <w:rPr>
          <w:rFonts w:eastAsia="ＭＳ ゴシック;MS Gothic" w:cs="ＭＳ ゴシック;MS Gothic" w:ascii="ＭＳ ゴシック;MS Gothic" w:hAnsi="ＭＳ ゴシック;MS Gothic"/>
        </w:rPr>
        <w:t>=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漁業気象通報放送原稿その２  ２００９年８月３１日午後６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つづいて漁業気象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の東の北緯３５度２５分、東経１４１度１０分には、９８０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台風第１１号があって、北北東へ毎時３０キロで進んで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います。中心付近の最大風速は３０メートル、中心から半径６０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キロの円内では、風速２５メートル以上の暴風、また、中心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北東側３７０キロ以内と南西側１９０キロ以内では、風速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５メートル以上の強い風が吹いています。なお、台風第１１号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中心は、７０パーセントの確率で１２時間後の１日午前６時には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日本の東の北緯３８度５０分、東経１４３度１０分を中心とする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半径９０キロの円内に達する見込みです。また、２４時間後の１日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午後６時には日本の東の北緯４１度１０分、東経１４５度５５分を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中心とする半径１６０キロの円内に達する見込みです。同じ点を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中心とする半径２００キロの円内では、風速２５メートル以上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暴風となるおそれがあり、中心付近の最大風速は３０メートル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になる見込み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のはるか東の北緯３９度、東経１７５度、（４３、１８０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４、１８０）（３４、１７５）及び元の北緯３９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７５度の各点で囲まれた海域では、今後２４時間以内に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５から１８メートルの北又は北東の強い風が吹く見込み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の東からアリューシャンの南にかけての北緯４１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４７度、（４９、１５７）（５２、１７１）（６０、１８０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４５、１８０）（４０、１６１）（３８、１４８）及び元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北緯４１度、東経１４７度の各点で囲まれた海域では、所々濃い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霧のため見通しが悪くなっ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アムール川上流の北緯４６度、東経１１４度には、１０００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低気圧があって、東北東へ３５キロで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ウェーク島の東南東の北緯１６度、東経１７３度には、１００８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熱帯低気圧があって、南西へ２０キロで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フィリピンの東の北緯１８度、東経１３５度付近には、１００４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低圧部があって、西へゆっくり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マリアナ諸島の東の北緯１５度、東経１５７度付近には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００６ｈＰａの低圧部があって、西へゆっくり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海の北緯４３度、東経１３３度には、１０１８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高気圧があって、ほとんど停滞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のはるか東の北緯４０度、東経１６１度には、１０２６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高気圧があって、ほとんど停滞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北緯３９度、東経１４３度から停滞前線が北緯４２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４８度を通って、北緯４４度、東経１５６度にのび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付近を通る１０１６ｈＰａの等圧線は、北緯３３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７８度、（２８、１６９）（２９、１５１）（４１、１４６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４１、１３８）（３６、１３０）（３８、１２２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４２、１２７）（４８、１２８）（５１、１３３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５０、１５０）（５２、１７１）の各点を通っ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２００９年８月３１日午後６時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尚、台風第１１号は、午後７時現在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銚子市の東約５０キロ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北緯３５度４０分、東経１４１度２０分にあっ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中心気圧９８０ヘクトパスカル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北北東へ３０キロで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０９年８月３１日午後６時その２終わり</w:t>
      </w:r>
      <w:r>
        <w:rPr>
          <w:rFonts w:eastAsia="ＭＳ ゴシック;MS Gothic" w:cs="ＭＳ ゴシック;MS Gothic" w:ascii="ＭＳ ゴシック;MS Gothic" w:hAnsi="ＭＳ ゴシック;MS Gothic"/>
        </w:rPr>
        <w:t>=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53" w:right="1753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9:35:00Z</dcterms:created>
  <dc:creator>wakabayashi</dc:creator>
  <dc:description/>
  <dc:language>en-US</dc:language>
  <cp:lastModifiedBy>wakabayashi</cp:lastModifiedBy>
  <dcterms:modified xsi:type="dcterms:W3CDTF">2009-09-07T09:35:00Z</dcterms:modified>
  <cp:revision>2</cp:revision>
  <dc:subject/>
  <dc:title>漁業気象通報放送原稿  その１  ２００９年８月３１日午後６時</dc:title>
</cp:coreProperties>
</file>