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３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３日正午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正午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東     風力  ５ 晴れ             ０６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東     風力  ５ 晴れ             ０６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５ 晴れ             ０４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東     風力  ４ 晴れ             ０９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東     風力  ４ にわか雨         １２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北東   風力  ２ 晴れ             １３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       風力  ４ 雨               １４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       風力  ４ くもり           １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北       風力  ２ くもり           １４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       風力  ３ 晴れ             １５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２ くもり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東     風力  ２ くもり           １５ｈＰａ   ２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風向・風力  不明  にわか雨           気圧不明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４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       風力  ３ くもり           １８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東北東   風力  ２ くもり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４ 晴れ             １９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南東     風力  １ くもり           １９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東     風力  ３ くもり           ２０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１ くもり           １６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北西   風力  １ くもり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東       風力  ２ くもり           ２１ｈＰａ   ２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南       風力  ２ くもり           ２２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南東   風力  ４ くもり           １８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南東   風力  ４ くもり           ２１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南東   風力  ４ くもり           ２３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       風力  ３ 晴れ             ２３ｈＰａ   １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西南西   風力  ４ 快晴             ２０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南東     風力  ２ 快晴             １８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東       風力  ２ 快晴             １６ｈＰａ   １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３日正午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西南西   風力  ２ くもり           １５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南東     風力  ２ くもり           １９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       風力  ３ くもり           １８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ソ   ウ   ル  北東     風力  １ 快晴             １６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東北東   風力  １ 晴れ             １７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くもり           １６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北       風力  ２ 快晴             １５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３ 晴れ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３ 晴れ             ０７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東     風力  ４ 晴れ             ０５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西     風力  ３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東北東   風力  ２ くもり           １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西   風力  ３ 晴れ  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東南東   風力  ４ 晴れ             １６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北東     風力  ３ 晴れ             １４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北東   風力  １ くもり           １１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北東     風力  ３ くもり           ０７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北       風力  ２ 晴れ             ０７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西北西   風力  ３ くもり           ０４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南西     風力  ２ くもり           ０５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４ くもり           ０７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東南東   風力  ４ 天気不明         ０９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３日正午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シナ海      の  北緯  １８度  東経  １１８度  北        風力  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４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ィリピン東方の  北緯  １６度  東経  １３３度  南西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１００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紀伊半島沖    の  北緯  ３２度  東経  １３５度  東北東    風力  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５度  東経  １４５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５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５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５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８度  東経  １４７度  東  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２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９月３日正午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７度  東北東    風力  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４０度  東経  １５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３日正午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３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７度、東経１６７度には、９９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中の低気圧があって、東北東へ毎時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の南西側９５０キロ以内と北東側５６０キロ以内で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から２０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００分、東経１２９度１０分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９６ｈＰａの熱帯低気圧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今後２４時間以内に中心付近の最大風速は１８メートルに達し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風となる見込みです。なお、この熱帯低気圧の中心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０パーセントの確率で２４時間後の４日正午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ィリピンの東の北緯１９度００分、東経１３０度２５分を中心と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する半径２２０キロの円内に達す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、日本海北部では、所々濃い霧のため見通しが悪く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からアリューシャンの南にかけての北緯４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５度、（５８、１６４）（５７、１８０）（３５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５、１７１）（４０、１６０）及び元の北緯４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５度の各点で囲まれた海域では、所々濃い霧のた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８度、東経１０３度には、１００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シベリアの北緯５５度、東経１２７度には、１００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１度、東経１３６度には、１０１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緯３０度、東経１７１度には、１００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５度、東経１１３度付近には、１００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０度、東経１３１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の北緯４３度、東経１４８度には、１０２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３５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７９度、（３８、１７１）（４７、１７４）（５１、１６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６、１６２）（３１、１５３）（３１、１３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０、１２０）（３６、１１１）（４９、１２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９、１２９）（５７、１４０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３日正午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wakabayashi</dc:creator>
  <dc:description/>
  <dc:language>en-US</dc:language>
  <cp:lastModifiedBy>wakabayashi</cp:lastModifiedBy>
  <dcterms:modified xsi:type="dcterms:W3CDTF">2009-09-07T09:38:00Z</dcterms:modified>
  <cp:revision>2</cp:revision>
  <dc:subject/>
  <dc:title>漁業気象通報放送原稿  その１  ２００９年９月３日正午</dc:title>
</cp:coreProperties>
</file>