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４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４日午前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前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北東   風力  ４ 晴れ             ０３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北東     風力  ４ 晴れ             ０３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北東     風力  ４ 晴れ             ０１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北東   風力  ２ 晴れ             ０５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北北東   風力  ２ 晴れ             ０９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西       風力  １ 晴れ             １１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北西   風力  ２ くもり           １２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北北東   風力  ２ 雨               １１ｈＰａ   ２６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       風力  ３ くもり           １２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東南東   風力  １ くもり           １２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東北東   風力  １ くもり  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２ くもり           １４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東     風力  ２ くもり           １３ｈＰａ   ２３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北東     風力  ３ くもり           １２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東       風力  ３ にわか雨         １１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東     風力  ３ くもり           １４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北東   風力  ４ くもり           １３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４ くもり           １５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東南東   風力  ２ くもり           １６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１ くもり           １６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南南西   風力  １ くもり  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東南東   風力  ２ くもり  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北北西   風力  ２ にわか雨         １６ｈＰａ   １８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西南西   風力  ２ くもり           １６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南東     風力  ３ くもり           １４ｈＰａ   １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函        館  東       風力  ２ くもり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東       風力  ３ くもり           １８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南東   風力  ２ 晴れ             １９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稚        内  南       風力  ２ 晴れ             １６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北西     風力  ２ くもり           １５ｈＰａ   １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南       風力  １ 霧               １９ｈＰａ     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４日午前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風弱く            くもり           １２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晴れ             １４ｈＰａ   １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東     風力  ２ 快晴             １５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北東     風力  １ 晴れ             １４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北東   風力  ２ 晴れ             １５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２ 晴れ             １３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南東     風力  １ 快晴             １３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東北東   風力  ２ 天気不明         １２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南南東   風力  １ 晴れ             ０５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風弱く            晴れ             ０３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南西   風力  ２ くもり           １４ｈＰａ   １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北        京  東北東   風力  ２ くもり           ０９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       風力  ３ くもり  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南東   風力  ２ 晴れ             １３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北東     風力  ２ 晴れ  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東     風力  １ 快晴             ０８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北北東   風力  ３ 快晴             ０６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東       風力  ２ 晴れ             ０５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風弱く            くもり           ０２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       風力  ３ 雨               ０４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北東   風力  ２ 晴れ             ０３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東南東   風力  ４ 天気不明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４日午前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９度  東経  １２７度  東北東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南東方    の  北緯  ３４度  東経  １４６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３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３５度  東経  １５０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３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４０度  東経  １５３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４日午前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４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の東の北緯４９度、東経１７１度には、９９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中の低気圧があって、東北東へ毎時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半径７５０キロの円内では、１５から２３メートルの強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７度０５分、東経１２８度３５分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９２ｈＰａの台風第１２号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最大風速は１８メートル、中心の南側４４０キロ以内と北側２８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キロ以内では、風速１５メートル以上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台風第１２号の中心は、７０パーセントの確率で２４時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後の５日午前６時にはフィリピンの東の北緯１９度５０分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３２度２０分を中心とする半径１６０キロの円内に達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込みです。中心付近の最大風速は２０メートル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、日本海北部では、所々濃い霧のため見通しが悪く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ベーリング海にかけての北緯４３度、東経１４５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７、１５２）（５５、１６２）（６０、１６３）（６０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８０）（３６、１８０）（３８、１７５）（４３、１６５）及び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元の北緯４３度、東経１４５度の各点で囲まれた海域では、所々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５度、東経１１１度には、１００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北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２度、東経１３７度には、１０１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北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近海の北緯３１度、東経１７３度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０４ｈＰａの低気圧があって、東北東へ２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６度、東経１１０度には、１００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熱帯低気圧があって、西北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朝鮮半島の北緯４１度、東経１２９度には、１０１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４３度、東経１５２度には、１０２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０８ｈＰａの等圧線は、北緯１１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９度、（１４、１６０）（１９、１５６）（２４、１５５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０、１４６）（３０、１３６）（２７、１１９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９、１１０）（３６、１０７）（４４、１１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５、１２０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１０１２ｈＰａの等圧線は、北緯４０度、東経１８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３、西経１７８）（５４、東経１７２）（４８、１６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１、１６８）（３３、１５６）（３３、１３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３、１１９）（４９、１２９）（４９、１３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７、１４４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４日午前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8:00Z</dcterms:created>
  <dc:creator>wakabayashi</dc:creator>
  <dc:description/>
  <dc:language>en-US</dc:language>
  <cp:lastModifiedBy>wakabayashi</cp:lastModifiedBy>
  <dcterms:modified xsi:type="dcterms:W3CDTF">2009-09-07T09:38:00Z</dcterms:modified>
  <cp:revision>2</cp:revision>
  <dc:subject/>
  <dc:title>漁業気象通報放送原稿  その１  ２００９年９月４日午前６時</dc:title>
</cp:coreProperties>
</file>