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２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２日正午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正午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４ 晴れ             ０７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       風力  ４ 雷  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４ 晴れ             ０７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北西   風力  １ 雷               １１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東       風力  ２ 晴れ             １３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東     風力  ２ くもり           １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東     風力  ２ 晴れ             １５ｈＰａ   ２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４ 晴れ             １５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西北西   風力  ２ 晴れ             １５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       風力  ３ 晴れ             １６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東北東   風力  ３ 晴れ  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東       風力  １ 晴れ             １５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４ くもり           １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東北東   風力  ３ くもり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北東   風力  ４ くもり           １９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北東   風力  ３ くもり           １６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５ くもり           ２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南東   風力  １ 雨               ２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３ くもり           ２１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３ 晴れ  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西     風力  ２ 晴れ  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南東     風力  ２ くもり           ２２ｈＰａ   ２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北東   風力  ２ 晴れ             ２３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南東     風力  ４ 晴れ             １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４ 快晴             ２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南南東   風力  ２ 快晴             ２３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北東   風力  ３ 快晴             ２４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北東     風力  ３ 快晴             ２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東南東   風力  ２ 快晴             ２２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北西   風力  ４ 晴れ             １８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２日正午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南       風力  ２ 晴れ             ２０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西     風力  ３ 晴れ             ２２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西   風力  ３ 晴れ             ２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南東     風力  ２ 快晴             １８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３ 晴れ             １９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東北東   風力  ２ 晴れ  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北北東   風力  １ 晴れ  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晴れ             １７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３ 晴れ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３ 快晴             ０６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西     風力  ４ 晴れ             １５ｈＰａ   ２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南西     風力  １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大        連  南南西   風力  ２ くもり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３ 晴れ  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北東   風力  ４ 晴れ             １５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北東   風力  １ くもり           １４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北東     風力  ３ くもり           ０９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北       風力  ２ 晴れ             ０９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西       風力  ２ くもり           ０５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       風力  ３ くもり           ０６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３ 晴れ             ０９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南東     風力  ４ 天気不明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１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２日正午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ィリピン東方の  北緯  １７度  東経  １２９度  北北東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雨            （気圧）      ０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５度  東経  １４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６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４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２日正午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２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４度、東経１５４度には、１００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東北東へ毎時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閉塞前線が北緯４４度、東経１５６度を通っ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５度、東経１５７度に達し、ここから温暖前線が北緯４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１度を通って、北緯４４度、東経１６５度にのび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寒冷前線が北緯４０度、東経１５５度を通って、北緯３７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７度に達しています。中心から半径５６０キロの円内で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から２３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近海にかけての北緯４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２度、（４２、１４２）（４７、１５２）（５５、１６５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５、１８０）（３６、１８０）（３９、１６０）及び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０度、東経１４２度の各点で囲まれた海域では、所々濃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中国東北区の北緯５２度、東経１２４度には、１００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近海の北緯３２度、東経１７４度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６ｈＰａの低気圧があって、西南西へ３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４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６度、東経１１５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マーシャル諸島近海の北緯０７度、東経１５８度付近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６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４６度、東経１４５度には、１０２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へ３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３９度、東経１６５度には、１０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７度、東経１７０度には、１０２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３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０８ｈＰａの等圧線は、北緯２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８度、（１９、１５９）（２５、１５１）（２４、１２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１、１１４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１０１６ｈＰａの等圧線は、北緯３７度、西経１７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８、東経１７４）（３２、１６３）（３４、１５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４、１３７）（３６、１３７）（３３、１２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１、１１７）（４１、１２１）（４６、１３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７、１４１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２日正午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6:00Z</dcterms:created>
  <dc:creator>wakabayashi</dc:creator>
  <dc:description/>
  <dc:language>en-US</dc:language>
  <cp:lastModifiedBy>wakabayashi</cp:lastModifiedBy>
  <dcterms:modified xsi:type="dcterms:W3CDTF">2009-09-07T09:36:00Z</dcterms:modified>
  <cp:revision>2</cp:revision>
  <dc:subject/>
  <dc:title>漁業気象通報放送原稿  その１  ２００９年９月２日正午</dc:title>
</cp:coreProperties>
</file>