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８月３１日正午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８月３１日正午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正午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東     風力  ３ 晴れ             ０９ｈＰａ   ３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東北東   風力  ３ 晴れ             １０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北東     風力  ３ 晴れ             ０９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名        瀬  北       風力  ３ 晴れ             １０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南       風力  ２ 晴れ             １０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北東     風力  ３ くもり           １２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３ くもり           １５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東南東   風力  ２ 晴れ             １０ｈＰａ   ３０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西北西   風力  １ 晴れ             １０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南西     風力  ３ くもり           １１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北北東   風力  ４ 晴れ             １３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北東   風力  ３ 晴れ             １５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北西     風力  ３ くもり           １１ｈＰａ   ２７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潮        岬  西       風力  ３ 晴れ             ０７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西       風力  ４ にわか雨         ０５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北       風力  ５ にわか雨         ０４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北北東   風力  ２ くもり           ０５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北東   風力  ８ にわか雨         ０７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前        橋  南南東   風力  １ にわか雨         １０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       風力  ４ 雨               １２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北北東   風力  ４ くもり           １２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西北西   風力  １ くもり           １２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北北西   風力  ２ にわか雨         １６ｈＰａ   １６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宮        古  北北西   風力  １ 雨               １９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東南東   風力  １ くもり           １５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西南西   風力  １ くもり           １９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北       風力  １ くもり           ２０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南       風力  ３ くもり           ２１ｈＰａ   １６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稚        内  西南西   風力  ４ 快晴             １９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西       風力  ３ 晴れ  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西       風力  ２ 晴れ             １５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８月３１日正午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西南西   風力  ２ 快晴             １８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東       風力  ２ 快晴             １９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西     風力  ２ 晴れ             ２０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東       風力  ２ 快晴             １６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北東     風力  ４ 晴れ             １７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北東     風力  ４ くもり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   ッ   ポ  南       風力  １ くもり           １６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北東     風力  ３ 雨               １５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北北東   風力  ３ 晴れ             ０９ｈＰａ   ３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北東     風力  ３ 晴れ             ０９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南東   風力  ２ 晴れ    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        京  南東     風力  ２ 晴れ             １４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西     風力  ２ 快晴             １８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北北西   風力  ２ 快晴             １７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西南西   風力  ２ くもり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北北西   風力  １ くもり           １７ｈＰａ   ２２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ア   モ   イ  東北東   風力  ２ くもり           １１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北西     風力  ３ 晴れ             １０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バスコ ラワーグ               入電なし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                入電なし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南東     風力  ２ くもり           １０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  鳥   島  東北東   風力  ５ 天気不明         １１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８月３１日正午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本海        の  北緯  ４１度  東経  １３６度  北東  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１９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３９度  東経  １４８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海道東方    の  北緯  ４２度  東経  １５３度  南    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２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８月３１日正午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８月３１日正午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南の北緯３４度００分、東経１４０度００分には、９７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台風第１１号があって、北へ毎時１５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付近の最大風速は３０メートル、中心の北東側９０キロ以内と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西側６０キロ以内では、風速２５メートル以上の暴風、また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の北東側３７０キロ以内と南西側１９０キロ以内では、風速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メートル以上の強い風が吹いています。なお、台風第１１号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は、７０パーセントの確率で１２時間後の１日午前０時に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本の東の北緯３６度２５分、東経１４１度１０分を中心とす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半径９０キロの円内に達する見込みです。また、２４時間後の１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正午には日本の東の北緯３９度４０分、東経１４３度５０分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とする半径１６０キロの円内に達する見込みです。同じ点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とする半径２００キロの円内では、風速２５メートル以上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暴風となるおそれがあり、中心付近の最大風速は３０メートル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になる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の北緯５９度、東経１５８度には、９９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発達した低気圧があって、東へ３０キロで進んでいます。中心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東側１１００キロ以内と北西側３７０キロ以内では、１５か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８メートルの強い風が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リューシャンの南の北緯４２度、東経１８０度、（３９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７５）（３４、１７４）（３４、１８０）及び元の北緯４２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８０度の各点で囲まれた海域では、今後２４時間以内に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から１８メートルの北又は北東の強い風が吹く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からアリューシャンの南にかけての北緯４０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７度、（５１、１５６）（５３、１６９）（６０、１７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０、１８０）（４２、１８０）（４０、１６５）（４０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４）及び元の北緯４０度、東経１４７度の各点で囲まれた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海域では、所々濃い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アムール川上流の北緯４５度、東経１１０度には、１００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気圧があって、東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ウェーク島の東南東の北緯１５度、東経１７４度には、１００８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熱帯低気圧があって、西北西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８度、東経１３５度付近には、１００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マーシャル諸島の北緯１５度、東経１５８度付近には、１００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華中の北緯３３度、東経１１４度には、１０１８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２度、東経１３１度には、１０２０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はるか東の北緯４０度、東経１６１度には、１０２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北緯３８度、東経１４０度から停滞前線が北緯３９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５度、北緯４２度、東経１４９度を通って、北緯４３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００９年８月３１日正午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５度にのび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１２ｈＰａの等圧線は、北緯３３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０５度、（３９、１１０）（４３、１２０）（５２、１２１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６、１２９）（５０、１４５）（５２、１５６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３、１６８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また別の１０１２ｈＰａの等圧線は、北緯２２度、東経１６９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６、１５０）（３０、１４３）（３７、１４３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７、１４０）（３８、１３８）（３４、１３４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２、１２６）（２７、１１９）（２３、１１３）の各点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尚、台風第１１号は、午後１時現在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館山市の南南東約１００キロ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緯３４度１０分、東経１４０度１０分にあっ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気圧９７５ヘクトパスカル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へ１５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８月３１日正午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4:00Z</dcterms:created>
  <dc:creator>wakabayashi</dc:creator>
  <dc:description/>
  <dc:language>en-US</dc:language>
  <cp:lastModifiedBy>wakabayashi</cp:lastModifiedBy>
  <dcterms:modified xsi:type="dcterms:W3CDTF">2009-09-07T09:34:00Z</dcterms:modified>
  <cp:revision>2</cp:revision>
  <dc:subject/>
  <dc:title>漁業気象通報放送原稿  その１  ２００９年８月３１日正午</dc:title>
</cp:coreProperties>
</file>