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９月２日午後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９月２日午後６時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午後６時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東北東   風力  ４ 晴れ             ０５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東北東   風力  ５ くもり           ０６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東北東   風力  ４ 晴れ             ０６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名        瀬  南       風力  １ くもり           ０９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東       風力  １ 晴れ             １２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北       風力  ２ くもり           １３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２ くもり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東北東   風力  ２ くもり           １４ｈＰａ   ２７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室   戸   岬  東       風力  ４ 霧雨             １４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南       風力  ２ くもり           １４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北東     風力  ３ 晴れ             １５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東     風力  ２ 晴れ             １６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東北東   風力  ３ くもり           １４ｈＰａ   ２９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潮        岬  東       風力  ３ くもり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北東     風力  ３ にわか雨         １６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北東     風力  ４ にわか雨         １８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東       風力  ３ にわか雨         １７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北東     風力  ５ 雨               ２０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前        橋  西南西   風力  １ くもり           ２０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北北東   風力  ２ くもり           ２２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北東     風力  ２ くもり           １６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北       風力  ２ くもり           １６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東北東   風力  ２ くもり           ２２ｈＰａ   ２０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宮        古  東       風力  ２ 雨               ２３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南東     風力  ４ 快晴             １９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東       風力  ４ 晴れ             ２２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東南東   風力  ２ 晴れ             ２４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東南東   風力  ２ 快晴             ２４ｈＰａ   １７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稚        内  東南東   風力  ２ 快晴             ２１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西南西   風力  １ 快晴             ２０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北北西   風力  ３ 快晴             １８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９月２日午後６時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風弱く            くもり           １７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風弱く            晴れ             ２０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ラジオストク南南西   風力  ３ 晴れ             １９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ソ   ウ   ル  東北東   風力  ２ 快晴             １５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北東     風力  ３ 晴れ             １７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東北東   風力  １ 晴れ             １６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モ   ッ   ポ  北       風力  ３ 快晴             １５ｈＰａ   ２６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チェジュ島    北東     風力  ３ 晴れ             １５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東       風力  ２ 雨               ０７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北北東   風力  ４ 晴れ             ０５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        春  南西     風力  ３ くもり           １４ｈＰａ   ２３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北        京  東南東   風力  １ くもり           １３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連  南       風力  ３ くもり           １６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南南東   風力  ３ 晴れ             １６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東       風力  ３ 晴れ             １３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東北東   風力  ２ くもり           １０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   モ   イ  東       風力  ３ 晴れ             ０６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香        港  東南東   風力  ３ 晴れ             ０６ｈＰａ   ３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ラ ワ ー グ   南       風力  １ くもり           ０２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   ニ   ラ  西南西   風力  ３ くもり           ０３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父        島  東北東   風力  ４ くもり           ０８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  鳥   島  南東     風力  ４ 天気不明         １０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９月２日午後６時の船舶の報告をお知らせし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シナ海      の  北緯  ２８度  東経  １２７度  東北東    風力  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くもり        （気圧）    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東方      の  北緯  ３５度  東経  １４４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東方      の  北緯  ３６度  東経  １４９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４０度  東経  １４８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２２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海道東方    の  北緯  ４１度  東経  １５３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９月２日午後６時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２００９年９月２日午後６時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９月２日午後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の東の北緯４４度、東経１５８度には、１００４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発達した低気圧があって、東へ毎時３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から閉塞前線が北緯４５度、東経１５９度を通っ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緯４５度、東経１６１度に達し、ここから温暖前線が北緯４５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６４度を通って、北緯４４度、東経１６８度にのび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寒冷前線が北緯４１度、東経１５９度を通って、北緯３７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４度に達しています。中心の北東側７５０キロ以内と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西側５６０キロ以内では、１５から２０メートルの強い風が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吹い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では、所々濃い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からアリューシャンの南にかけての北緯４７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２度、（５５、１６２）（５７、１８０）（４４、１８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２、１６７）（４３、１６１）（４０、１５９）（４１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５４）及び元の北緯４７度、東経１５２度の各点で囲まれた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海域では、所々濃い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アムール川中流の北緯５３度、東経１２５度には、１００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気圧があって、東北東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ミッドウェー諸島の北緯３１度、東経１７２度には、１００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気圧があって、西南西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８度、東経１３４度には、９９８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熱帯低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南シナ海の北緯１５度、東経１１５度付近には、１００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マーシャル諸島の北緯０９度、東経１６０度付近には、１００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近海の北緯４４度、東経１４６度には、１０２４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南東へ２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アリューシャンの南の北緯４８度、東経１７６度には、１０２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高気圧があって、東南東へ３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０８ｈＰａの等圧線は、北緯２０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６８度、（１８、１６０）（２５、１５０）（２６、１２１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７、１１８）（２６、１１１）（３２、１１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０、１１１）（５１、１２０）（５０、１２４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４、１２８）（５６、１２５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また１０１６ｈＰａの等圧線は、北緯３６度、西経１７９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６、東経１６３）（４４、１６６）（４９、１６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８、１５３）（３４、１３９）（３７、１３７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５、１２９）（３８、１２３）（４３、１２９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３、１４０）（５７、１４５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２日午後６時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7:00Z</dcterms:created>
  <dc:creator>wakabayashi</dc:creator>
  <dc:description/>
  <dc:language>en-US</dc:language>
  <cp:lastModifiedBy>wakabayashi</cp:lastModifiedBy>
  <dcterms:modified xsi:type="dcterms:W3CDTF">2009-09-07T09:37:00Z</dcterms:modified>
  <cp:revision>2</cp:revision>
  <dc:subject/>
  <dc:title>漁業気象通報放送原稿  その１  ２００９年９月２日午後６時</dc:title>
</cp:coreProperties>
</file>