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  その１  ２００９年９月１日午後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気象庁予報部発表の９月１日午後６時の気象通報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初めに今日午後６時の各地の天気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石   垣   島  北東     風力  ４ 晴れ             ０８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那        覇  東       風力  ３ 雷               ０８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大 東 島   東       風力  ３ 雷               ０７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名        瀬  東北東   風力  １ 晴れ             １０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鹿   児   島  南       風力  １ 雷               １２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福        江  北       風力  ２ 快晴             １３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厳        原  北       風力  ３ 晴れ             １６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足   摺   岬  東       風力  １ 晴れ             １３ｈＰａ   ２７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室   戸   岬  北北東   風力  ２ 晴れ             １３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松        山  東北東   風力  ２ 快晴             １３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浜        田  北東     風力  ４ 晴れ             １５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        郷  北北東   風力  ２ 晴れ             １８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阪  北       風力  ２ 快晴             １４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潮        岬  西北西   風力  １ 快晴             １３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八   丈   島  東北東   風力  １ くもり           １３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島  南南西   風力  １ 晴れ             １４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御   前   崎  東南東   風力  ２ 晴れ             １３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銚        子  東北東   風力  ４ くもり           １５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前        橋  南東     風力  ３ くもり           １４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小   名   浜  北北東   風力  ２ くもり           １７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輪        島  北北東   風力  ３ にわか雨         １７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相        川  東       風力  １ くもり           １７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仙        台  南東     風力  ３ にわか雨         １８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宮        古  南西     風力  ２ くもり           １７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秋        田  北北西   風力  ２ 晴れ             １７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函        館  東       風力  ３ 快晴             １７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浦        河  北       風力  １ 晴れ             １６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根        室  北       風力  ５ にわか雨         １４ｈＰａ   １４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稚        内  東南東   風力  ３ 快晴             ２０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ポロナイスク  南南東   風力  ２ 快晴             ２１ｈＰａ   １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セベロクリリス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北西     風力  ３ くもり           ２０ｈＰａ   １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引続き今日９月１日午後６時の天気をお伝えしてい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ハバロフスク  風弱く            晴れ             １９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ルドナヤプリスタニ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風弱く            快晴             ２０ｈＰａ   １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ラジオストク南南西   風力  ３ 快晴             ２１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ソ   ウ   ル  東南東   風力  １ 晴れ             １６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ルルン島    北東     風力  ３ 晴れ             １９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プ   サ   ン  北東     風力  ３ 快晴             １６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モ   ッ   ポ  北       風力  ３ 晴れ             １５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チェジュ島    北東     風力  ３ 晴れ             １５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台        北  北東     風力  ３ 晴れ             ０８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恒        春  北東     風力  ３ 晴れ             ０６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長        春  南       風力  ３ 快晴             １３ｈＰａ   ２６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北        京  南       風力  ２ 晴れ             １２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連  南南東   風力  ２ 快晴             １６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青        島  南南東   風力  ３ 晴れ             １６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        海  東南東   風力  ３ くもり           １３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武        漢  東       風力  １ くもり           １２ｈＰａ   ２７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ア   モ   イ  東       風力  ２ 晴れ             ０８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香        港  風向・風力  不明  晴れ             ０７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ラ ワ ー グ   南東     風力  ２ くもり           ０４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マ   ニ   ラ  西南西   風力  ４ くもり           ０５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父        島  東北東   風力  ４ 晴れ             １０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  鳥   島  東       風力  ４ 天気不明         １０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富   士   山                                            気温    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に今日９月１日午後６時の船舶の報告をお知らせし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沖縄南方      の  北緯  ２１度  東経  １３０度  北東      風力  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０４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関東東方      の  北緯  ３６度  東経  １４９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７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４０度  東経  １４８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２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海道東方    の  北緯  ４１度  東経  １５２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６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９月１日午後６時その１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その２  ２００９年９月１日午後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つづいて漁業気象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東の北緯４２度４０分、東経１４７度００分には、９９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台風第１１号があって、北東へ毎時３０キロで進んで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ます。最大風速は２３メートル、中心の北東側４４０キロ以内と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西側２８０キロ以内では、風速１５メートル以上の強い風が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吹いています。なお、台風第１１号の中心は、７０パーセント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確率で１２時間後の２日午前６時には千島近海の北緯４３度５０分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東経１５１度４０分を中心とする半径９０キロの円内に達し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温帯低気圧に変わる見込みです。また、２４時間後の２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午後６時には日本のはるか東の北緯４３度４０分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５５度１０分を中心とする半径１６０キロの円内に達する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見込みです。最大風速は２３メートルになる見込みで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ミッドウェー諸島の北緯３５度、東経１８０度には、１００６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発達中の低気圧があって、西へゆっくり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から半径５６０キロの円内では、１５から１８メートルの強い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風が吹いて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東からアリューシャンの南にかけての北緯４０度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東経１５０度、（４７、１５２）（５１、１５７）（５３、１７０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６０、１７５）（６０、１８０）（４４、１８０）（３６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７０）（３９、１５７）及び元の北緯４０度、東経１５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の各点で囲まれた海域では、所々濃い霧のため見通しが悪くなっ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モンゴルの北緯４７度、東経１０２度には、１００４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低気圧があって、東南東へ３０キロで進んで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アムール川上流の北緯５０度、東経１１９度には、１００６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気圧があって、北東へ２０キロで進んで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フィリピンの東の北緯１８度、東経１３４度には、１００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熱帯低気圧があって、ほとんど停滞して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ウェーク島の南東の北緯１７度、東経１６８度には、１００６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熱帯低気圧があって、西北西へゆっくり進んで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南シナ海の北緯１６度、東経１１６度付近には、１００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圧部があって、ほとんど停滞して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アムール川上流の北緯４７度、東経１１０度には、１０１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高気圧があって、東南東へ２０キロで移動して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海の北緯４１度、東経１３２度には、１０２０ｈＰａの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ほとんど停滞して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千島近海の北緯４９度、東経１５０度には、１０２２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東南東へゆっくり移動して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はるか東の北緯４０度、東経１６２度には、１０２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高気圧があって、東へゆっくり移動して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北緯４４度、東経１４８度から温暖前線が北緯４４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５２度を通って、北緯４４度、東経１５６度にのびて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北緯４１度、東経１４７度から寒冷前線が北緯３８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６度を通って、北緯３７度、東経１４３度に達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００９年９月１日午後６時）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付近を通る１０１６ｈＰａの等圧線は、北緯３９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経１７６度、（３７、東経１７５）（３０、１６８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４、１４７）（４１、１５２）（４５、１５０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７、１４３）（３５、１３０）（３７、１２２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５、１３０）（５５、１３１）（５７、１４８）の各点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通って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また別の１０１６ｈＰａの等圧線は、北緯５６度、東経１５８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２、１６０）（５０、１７６）の各点を通っています。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２００９年９月１日午後６時その２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6:00Z</dcterms:created>
  <dc:creator>wakabayashi</dc:creator>
  <dc:description/>
  <dc:language>en-US</dc:language>
  <cp:lastModifiedBy>wakabayashi</cp:lastModifiedBy>
  <dcterms:modified xsi:type="dcterms:W3CDTF">2009-09-07T09:36:00Z</dcterms:modified>
  <cp:revision>2</cp:revision>
  <dc:subject/>
  <dc:title>漁業気象通報放送原稿  その１  ２００９年９月１日午後６時</dc:title>
</cp:coreProperties>
</file>