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漁業気象通報放送原稿  その１  ２００９年８月３１日午前６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気象庁予報部発表の８月３１日午前６時の気象通報で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初めに今日午前６時の各地の天気は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石   垣   島  北北東   風力  ２ 快晴             ０８ｈＰａ   ２７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那        覇  北東     風力  ２ 快晴             ０９ｈＰａ   ２７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南 大 東 島   北東     風力  ２ 晴れ             ０８ｈＰａ   ２８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名        瀬  南       風力  １ 快晴             １０ｈＰａ   ２５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鹿   児   島  北       風力  ２ くもり           １１ｈＰａ   ２６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福        江  北       風力  ２ くもり           １１ｈＰａ   ２４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厳        原  北       風力  ３ くもり           １４ｈＰａ   ２４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足   摺   岬  北       風力  ２ 晴れ             １０ｈＰａ   ２５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室   戸   岬  東北東   風力  ３ 晴れ             １０ｈＰａ   ２４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松        山  東       風力  １ 晴れ             １１ｈＰａ   ２４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浜        田  東北東   風力  ２ くもり           １３ｈＰａ   ２１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西        郷  北東     風力  ３ くもり           １５ｈＰａ   ２２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大        阪  北西     風力  １ 晴れ             １１ｈＰａ   ２４度</w:t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 w:eastAsia="ＭＳ ゴシック;MS Gothic"/>
        </w:rPr>
        <w:t>潮        岬  北       風力  １ 晴れ             ０８ｈＰａ   ２４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八   丈   島  北       風力  ３ にわか雨       ９７７ｈＰａ   ２５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大        島  北東     風力  ６ 雨強し           ０８ｈＰａ   １９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御   前   崎  北北東   風力  ４ くもり           ０６ｈＰａ   ２４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銚        子  北北東   風力  ７ にわか雨         １１ｈＰａ   ２１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前        橋  西北西   風力  １ くもり           １２ｈＰａ   １９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小   名   浜  北       風力  ４ くもり           １４ｈＰａ   １９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輪        島  北北東   風力  ４ くもり           １３ｈＰａ   ２３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相        川  南東     風力  ２ 雨               １３ｈＰａ   ２１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仙        台  北       風力  ３ にわか雨         １８ｈＰａ   １６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宮        古  西南西   風力  ２ くもり           ２０ｈＰａ   １５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秋        田  東南東   風力  ２ くもり           １６ｈＰａ   １９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函        館  北東     風力  ２ にわか雨         ２０ｈＰａ   １５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浦        河  東北東   風力  ２ くもり           ２１ｈＰａ   １５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根        室  南西     風力  １ くもり           ２１ｈＰａ   １４度</w:t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 w:eastAsia="ＭＳ ゴシック;MS Gothic"/>
        </w:rPr>
        <w:t>稚        内  南西     風力  ２ 快晴             １９ｈＰａ   １８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ポロナイスク  南西     風力  ２ 晴れ             １３ｈＰａ   １５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セベロクリリスク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</w:t>
      </w:r>
      <w:r>
        <w:rPr>
          <w:rFonts w:ascii="ＭＳ ゴシック;MS Gothic" w:hAnsi="ＭＳ ゴシック;MS Gothic" w:cs="ＭＳ ゴシック;MS Gothic" w:eastAsia="ＭＳ ゴシック;MS Gothic"/>
        </w:rPr>
        <w:t>北東     風力  ２ 晴れ             １５ｈＰａ   １２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引続き今日８月３１日午前６時の天気をお伝えしています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ハバロフスク  西南西   風力  ３ 快晴             １７ｈＰａ   １４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ルドナヤプリスタニ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</w:t>
      </w:r>
      <w:r>
        <w:rPr>
          <w:rFonts w:ascii="ＭＳ ゴシック;MS Gothic" w:hAnsi="ＭＳ ゴシック;MS Gothic" w:cs="ＭＳ ゴシック;MS Gothic" w:eastAsia="ＭＳ ゴシック;MS Gothic"/>
        </w:rPr>
        <w:t>北西     風力  ３ 快晴             ２０ｈＰａ   １５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ウラジオストク北       風力  １ 快晴             ２０ｈＰａ   １４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ソ   ウ   ル  東北東   風力  １ 快晴             １７ｈＰａ   １７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ウルルン島    東北東   風力  ４ 晴れ             １７ｈＰａ   １９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プ   サ   ン  北北東   風力  ３ くもり           １５ｈＰａ   ２１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モ   ッ   ポ  東北東   風力  １ くもり           １４ｈＰａ   １９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チェジュ島    東北東   風力  ２ 雨               １３ｈＰａ   ２１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台        北  東北東   風力  ２ 晴れ             ０８ｈＰａ   ２８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恒        春  北北東   風力  １ 晴れ             ０８ｈＰａ   ２７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長        春  南東     風力  ２ くもり           １５ｈＰａ   １５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北        京  南       風力  ２ 晴れ             １３ｈＰａ   １８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大        連  南       風力  ２ 快晴             １７ｈＰａ   １６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青        島  風弱く            快晴             １６ｈＰａ   １９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上        海  西       風力  ２ 雨               １４ｈＰａ   ２２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武        漢  西北西   風力  １ くもり           １５ｈＰａ   １９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ア   モ   イ  北東     風力  ２ 快晴             ０９ｈＰａ   ２８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香        港  風向・風力  不明  晴れ             ０９ｈＰａ   ２８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ラ ワ ー グ   風弱く            晴れ             ０５ｈＰａ   ２６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マ   ニ   ラ  風弱く            くもり           ０７ｈＰａ   ２６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父        島  南東     風力  ３ 晴れ             ０９ｈＰａ   ２８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 w:eastAsia="ＭＳ ゴシック;MS Gothic"/>
        </w:rPr>
        <w:t>南   鳥   島  東       風力  ５ 天気不明         １２ｈＰａ   ２８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富   士   山                                            気温    ６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次に今日８月３１日午前６時の船舶の報告をお知らせします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東シナ海      の  北緯  ３１度  東経  １２８度  北東      風力  ３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</w:t>
      </w:r>
      <w:r>
        <w:rPr>
          <w:rFonts w:ascii="ＭＳ ゴシック;MS Gothic" w:hAnsi="ＭＳ ゴシック;MS Gothic" w:cs="ＭＳ ゴシック;MS Gothic" w:eastAsia="ＭＳ ゴシック;MS Gothic"/>
        </w:rPr>
        <w:t>（天気）  晴れ          （気圧）      不明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東シナ海      の  北緯  ２８度  東経  １２６度  風向・風力  不明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</w:t>
      </w:r>
      <w:r>
        <w:rPr>
          <w:rFonts w:ascii="ＭＳ ゴシック;MS Gothic" w:hAnsi="ＭＳ ゴシック;MS Gothic" w:cs="ＭＳ ゴシック;MS Gothic" w:eastAsia="ＭＳ ゴシック;MS Gothic"/>
        </w:rPr>
        <w:t>（天気）  晴れ          （気圧）      １１ｈＰ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小笠原近海    の  北緯  ２６度  東経  １４０度  南東      風力  １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</w:t>
      </w:r>
      <w:r>
        <w:rPr>
          <w:rFonts w:ascii="ＭＳ ゴシック;MS Gothic" w:hAnsi="ＭＳ ゴシック;MS Gothic" w:cs="ＭＳ ゴシック;MS Gothic" w:eastAsia="ＭＳ ゴシック;MS Gothic"/>
        </w:rPr>
        <w:t>（天気）  不明          （気圧）      ０８ｈＰ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紀伊半島沖    の  北緯  ３０度  東経  １３５度  北        風力  ４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</w:t>
      </w:r>
      <w:r>
        <w:rPr>
          <w:rFonts w:ascii="ＭＳ ゴシック;MS Gothic" w:hAnsi="ＭＳ ゴシック;MS Gothic" w:cs="ＭＳ ゴシック;MS Gothic" w:eastAsia="ＭＳ ゴシック;MS Gothic"/>
        </w:rPr>
        <w:t>（天気）  晴れ          （気圧）      ０８ｈＰ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日本海        の  北緯  ４２度  東経  １３８度  北西      風力  ５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</w:t>
      </w:r>
      <w:r>
        <w:rPr>
          <w:rFonts w:ascii="ＭＳ ゴシック;MS Gothic" w:hAnsi="ＭＳ ゴシック;MS Gothic" w:cs="ＭＳ ゴシック;MS Gothic" w:eastAsia="ＭＳ ゴシック;MS Gothic"/>
        </w:rPr>
        <w:t>（天気）  晴れ          （気圧）      １９ｈＰ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関東東方      の  北緯  ３７度  東経  １４９度  風向・風力  不明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</w:t>
      </w:r>
      <w:r>
        <w:rPr>
          <w:rFonts w:ascii="ＭＳ ゴシック;MS Gothic" w:hAnsi="ＭＳ ゴシック;MS Gothic" w:cs="ＭＳ ゴシック;MS Gothic" w:eastAsia="ＭＳ ゴシック;MS Gothic"/>
        </w:rPr>
        <w:t>（天気）  不明          （気圧）      １８ｈＰ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８月３１日午前６時</w:t>
      </w:r>
      <w:r>
        <w:rPr>
          <w:rFonts w:eastAsia="ＭＳ ゴシック;MS Gothic" w:cs="ＭＳ ゴシック;MS Gothic" w:ascii="ＭＳ ゴシック;MS Gothic" w:hAnsi="ＭＳ ゴシック;MS Gothic"/>
        </w:rPr>
        <w:t>)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三陸沖        の  北緯  ３９度  東経  １４８度  風向・風力  不明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</w:t>
      </w:r>
      <w:r>
        <w:rPr>
          <w:rFonts w:ascii="ＭＳ ゴシック;MS Gothic" w:hAnsi="ＭＳ ゴシック;MS Gothic" w:cs="ＭＳ ゴシック;MS Gothic" w:eastAsia="ＭＳ ゴシック;MS Gothic"/>
        </w:rPr>
        <w:t>（天気）  不明          （気圧）      １７ｈＰ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本州東方      の  北緯  ３８度  東経  １５２度  南        風力  ５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</w:t>
      </w:r>
      <w:r>
        <w:rPr>
          <w:rFonts w:ascii="ＭＳ ゴシック;MS Gothic" w:hAnsi="ＭＳ ゴシック;MS Gothic" w:cs="ＭＳ ゴシック;MS Gothic" w:eastAsia="ＭＳ ゴシック;MS Gothic"/>
        </w:rPr>
        <w:t>（天気）  晴れ          （気圧）      ２１ｈＰ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００９年８月３１日午前６時その１終わり</w:t>
      </w:r>
      <w:r>
        <w:rPr>
          <w:rFonts w:eastAsia="ＭＳ ゴシック;MS Gothic" w:cs="ＭＳ ゴシック;MS Gothic" w:ascii="ＭＳ ゴシック;MS Gothic" w:hAnsi="ＭＳ ゴシック;MS Gothic"/>
        </w:rPr>
        <w:t>=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漁業気象通報放送原稿その２  ２００９年８月３１日午前６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つづいて漁業気象で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日本の南の北緯３３度０５分、東経１３９度５５分には、９７５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ｈＰａの台風第１１号があって、北北西へ毎時２０キロで進んで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います。中心付近の最大風速は３０メートル、中心から半径７０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キロの円内では、風速２５メートル以上の暴風、また、中心の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北東側３３０キロ以内と南西側２２０キロ以内では、風速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１５メートル以上の強い風が吹いています。なお、台風第１１号の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中心は、７０パーセントの確率で１２時間後の３１日午後６時には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日本の東の北緯３５度３０分、東経１４０度３０分を中心とする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半径９０キロの円内に達する見込みです。また、２４時間後の１日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午前６時には日本の東の北緯３８度２５分、東経１４２度２０分を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中心とする半径１６０キロの円内に達する見込みです。同じ点を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中心とする半径２００キロの円内では、風速２５メートル以上の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暴風となるおそれがあり、中心付近の最大風速は３０メートル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になる見込みで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オホーツク海の北緯５８度、東経１５４度には、９９２ｈＰａの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発達した低気圧があって、東北東へ３０キロで進んで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中心の東側１９００キロ以内と西側５６０キロ以内では、１５から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０メートルの強い風が吹いて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日本の東からアリューシャンの南にかけての北緯３８度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東経１４６度、（５０、１６０）（６０、１６７）（６０、１８０）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４３、１８０）（４０、１６４）及び元の北緯３８度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東経１４６度の各点で囲まれた海域では、所々濃い霧のた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見通しが悪くなって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モンゴルの北緯４４度、東経１０８度には、１０００ｈＰａの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低気圧があって、東へ３０キロで進んで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ウェーク島の北緯１５度、東経１７４度には、１００８ｈＰａの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熱帯低気圧があって、西へ２０キロで進んで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フィリピンの東の北緯１８度、東経１３６度付近には、１００４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ｈＰａの低圧部があって、西へゆっくり進んで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マーシャル諸島の北緯１４度、東経１５９度付近には、１００６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ｈＰａの低圧部があって、西北西へゆっくり進んで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華中の北緯３２度、東経１１４度には、１０１６ｈＰａの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高気圧があって、東へ２０キロで移動して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日本海の北緯４２度、東経１３２度には、１０２０ｈＰａの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高気圧があって、ほとんど停滞して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日本のはるか東の北緯３９度、東経１６２度には、１０２６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ｈＰａの高気圧があって、ほとんど停滞して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北緯３６度、東経１４２度から停滞前線が北緯３８度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東経１４５度、北緯４１度、東経１４８度を通って、北緯４３度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東経１５４度にのびて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日本付近を通る１０１２ｈＰａの等圧線は、北緯３２度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東経１０６度、（３９、１１１）（４３、１２２）（５０、１２１）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５３、１１７）（５５、１１８）の各点を通って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２００９年８月３１日午前６時）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また別の１０１２ｈＰａの等圧線は、北緯２０度、東経１６８度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２４、１６０）（２６、１４８）（３６、１４３）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３６、１４０）（３６、１３７）（３４、１３３）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３３、１２５）（２８、１２０）（２４、１１２）の各点を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通って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尚、台風第１１号は、午前７時現在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八丈島付近の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北緯３３度１０分、東経１３９度５５分にあっ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中心気圧９７５ヘクトパスカル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北へ２０キロで進んで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００９年８月３１日午前６時その２終わり</w:t>
      </w:r>
      <w:r>
        <w:rPr>
          <w:rFonts w:eastAsia="ＭＳ ゴシック;MS Gothic" w:cs="ＭＳ ゴシック;MS Gothic" w:ascii="ＭＳ ゴシック;MS Gothic" w:hAnsi="ＭＳ ゴシック;MS Gothic"/>
        </w:rPr>
        <w:t>=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753" w:right="1753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書式なし"/>
    <w:basedOn w:val="Normal"/>
    <w:qFormat/>
    <w:pPr/>
    <w:rPr>
      <w:rFonts w:ascii="ＭＳ 明朝;MS Mincho" w:hAnsi="ＭＳ 明朝;MS Mincho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9:34:00Z</dcterms:created>
  <dc:creator>wakabayashi</dc:creator>
  <dc:description/>
  <dc:language>en-US</dc:language>
  <cp:lastModifiedBy>wakabayashi</cp:lastModifiedBy>
  <dcterms:modified xsi:type="dcterms:W3CDTF">2009-09-07T09:34:00Z</dcterms:modified>
  <cp:revision>2</cp:revision>
  <dc:subject/>
  <dc:title>漁業気象通報放送原稿  その１  ２００９年８月３１日午前６時</dc:title>
</cp:coreProperties>
</file>