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８月３０日正午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８月３０日正午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正午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東南東   風力  ３ 晴れ             ０８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東       風力  １ 晴れ             ０８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東北東   風力  ３ 晴れ             ０８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名        瀬  北       風力  ２ 晴れ             ０９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南南東   風力  ２ くもり           １０ｈＰａ   ３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東       風力  ３ くもり           １１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３ くもり           １３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東       風力  ２ 晴れ             １１ｈＰａ   ３０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室   戸   岬  東北東   風力  ４ 晴れ             １１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北西     風力  ２ くもり           １１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北北東   風力  ４ くもり           １２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東     風力  ４ くもり           １６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北       風力  ２ くもり           １１ｈＰａ   ３０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潮        岬  東北東   風力  ３ くもり           １０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北東     風力  ４ にわか雨         ０７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北北東   風力  ４ にわか雨         １２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北東     風力  ２ くもり           １０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北北東   風力  ６ にわか雨         １３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前        橋  南東     風力  ２ くもり           １４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       風力  ３ くもり           １６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北北東   風力  ４ くもり           １５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北西     風力  ２ くもり           １６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東南東   風力  ２ くもり           １８ｈＰａ   ２１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宮        古  北東     風力  １ くもり           １９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北東     風力  １ くもり           １６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西       風力  １ くもり           １９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西       風力  ２ くもり           １８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南       風力  ２ くもり           １８ｈＰａ   １９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稚        内  西南西   風力  ４ 晴れ             １５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西南西   風力  ３ 晴れ             ０６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南       風力  ４ 晴れ             ０８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８月３０日正午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西南西   風力  ５ 晴れ             １０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風弱く            晴れ             １６ｈＰａ   ２１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       風力  ２ 快晴             １８ｈＰａ   ２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ソ   ウ   ル  北東     風力  １ くもり           １６ｈＰａ   ２１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ウルルン島    東北東   風力  ４ くもり           １７ｈＰａ   １９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プ   サ   ン  北東     風力  ３ くもり           １５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モ   ッ   ポ  北       風力  ３ 雨               １４ｈＰａ   ２１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チェジュ島    東北東   風力  ３ くもり           １２ｈＰａ   ２４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台        北  北東     風力  ２ 晴れ             ０８ｈＰａ   ３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恒        春  東南東   風力  ２ 晴れ             ０８ｈＰａ   ３１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長        春  南南西   風力  ２ 快晴             １７ｈＰａ   ２２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北        京  南西     風力  ３ 晴れ             １６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大        連  北東     風力  ２ 快晴             １７ｈＰａ   ２４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青        島  北       風力  ２ 快晴             １７ｈＰａ   ２２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上        海  北東     風力  ３ くもり           １４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武        漢  北       風力  １ 雨               １８ｈＰａ   １７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ア   モ   イ  北北東   風力  ２ 晴れ             １０ｈＰａ   ３３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香        港  北       風力  ２ くもり           １０ｈＰａ   ３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ラ ワ ー グ   西北西   風力  ２ くもり           ０７ｈＰａ   ３２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マ   ニ   ラ  西       風力  ２ くもり           ０９ｈＰａ   ３０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父        島  南西     風力  ２ 晴れ             ０６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南   鳥   島  東       風力  ４ 天気不明         １３ｈＰａ   ２９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８月３０日正午の船舶の報告をお知らせします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２７度  東経  １２４度  東        風力  ３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１０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四国沖        の  北緯  ３０度  東経  １３４度  北北東    風力  ４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９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３９度  東経  １４７度  風向・風力  不明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４１度  東経  １４４度  北        風力  １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くもり        （気圧）      ２０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４０度  東経  １４７度  北西      風力  ２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１８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８月３０日正午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２００９年８月３０日正午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８月３０日正午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の北緯３０度５０分、東経１４１度３０分には、９８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台風第１１号があって、西北西へ毎時３５キロで進ん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中心付近の最大風速は３０メートル、中心から半径６０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キロの円内では、風速２５メートル以上の暴風、また、中心の東側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３０キロ以内と西側２２０キロ以内では、風速１５メートル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以上の強い風が吹いています。なお、台風第１１号の中心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０パーセントの確率で１２時間後の３１日午前０時に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日本の東の北緯３２度２０分、東経１４０度０５分を中心とす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半径９０キロの円内に達する見込みです。また、２４時間後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１日正午には日本の東の北緯３４度４０分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０度２５分を中心とする半径１６０キロの円内に達す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見込みです。同じ点を中心とする半径２００キロの円内では、風速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５メートル以上の暴風となるおそれがあり、中心付近の最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風速は３０メートルになる見込みで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の北緯５８度、東経１４６度には、９７６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発達中の低気圧があって、ほとんど停滞しています。中心の南東側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７００キロ以内と北西側５６０キロ以内では、１５から２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メートルの強い風が吹いています。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ミッドウェー諸島の北緯１５度００分、東経１７８度３０分に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００４ｈＰａの熱帯低気圧があって、西へ３０キロで進ん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今後２４時間以内に中心付近の最大風速は１８メートルに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達し、台風となる見込みです。なお、この熱帯低気圧の中心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０パーセントの確率で２４時間後の３１日正午にはウェーク島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緯１６度２０分、東経１７４度３５分を中心とする半径２２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キロの円内に達する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では、所々濃い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からアリューシャンの南にかけての北緯４３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６度、（５０、１５７）（５５、１６２）（６０、１６６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０、１８０）（４０、１８０）（３８、１４９）及び元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緯４３度、東経１４６度の各点で囲まれた海域では、所々濃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華北の北緯４６度、東経１１３度には、１００６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東へ３５キロで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７度、東経１３６度付近には、１００６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西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黄河下流域の北緯３５度、東経１１５度には、１０１８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へ２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２度、東経１３２度には、１０１８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へ３０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はるか東の北緯３７度、東経１６３度には、１０２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北緯３７度、東経１４２度から停滞前線が北緯４０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１度、北緯４４度、東経１５７度、北緯４６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００９年８月３０日正午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６１度、北緯４９度、東経１６６度を通って、北緯４６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７１度にのび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１２ｈＰａの等圧線は、北緯２２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６９度、（２４、１５２）（３５、１４４）（３３、１２５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０、１２２）（２５、１１３）（２５、１１１）の各点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８月３０日正午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3:00Z</dcterms:created>
  <dc:creator>wakabayashi</dc:creator>
  <dc:description/>
  <dc:language>en-US</dc:language>
  <cp:lastModifiedBy>wakabayashi</cp:lastModifiedBy>
  <dcterms:modified xsi:type="dcterms:W3CDTF">2009-09-07T09:33:00Z</dcterms:modified>
  <cp:revision>2</cp:revision>
  <dc:subject/>
  <dc:title>漁業気象通報放送原稿  その１  ２００９年８月３０日正午</dc:title>
</cp:coreProperties>
</file>