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  その１  ２００９年９月４日正午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気象庁予報部発表の９月４日正午の気象通報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初めに今日正午の各地の天気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石   垣   島  北北東   風力  ５ 晴れ             ０３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那        覇  北東     風力  ５ 晴れ             ０３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大 東 島   東北東   風力  ５ 晴れ         １０００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名        瀬  北東     風力  ３ 晴れ             ０５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鹿   児   島  東北東   風力  ４ くもり           ０９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福        江  北東     風力  ２ 晴れ             １０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厳        原  北       風力  ２ くもり           １２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足   摺   岬  東       風力  ３ くもり           １１ｈＰａ   ２７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室   戸   岬  東       風力  ３ くもり           １１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松        山  北北西   風力  ２ にわか雨         １０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浜        田  北       風力  ２ 晴れ             １１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        郷  北東     風力  ３ くもり           １３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阪  東北東   風力  １ 晴れ             １１ｈＰａ   ３０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潮        岬  東北東   風力  ４ くもり           １１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   丈   島  北東     風力  ４ くもり           １０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島  北東     風力  ４ 晴れ             １３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御   前   崎  北東     風力  ３ くもり           １２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銚        子  北北東   風力  ３ くもり           １４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前        橋  南東     風力  １ くもり           １４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   名   浜  北東     風力  ２ くもり           １４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輪        島  北北東   風力  ２ くもり           １２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相        川  西       風力  ２ くもり           １２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仙        台  南       風力  １ 雷               １５ｈＰａ   ２０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宮        古  南       風力  ２ くもり           １４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秋        田  東南東   風力  ３ にわか雨         １３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函        館  東南東   風力  ３ くもり           １４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浦        河  東       風力  ４ くもり           １６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根        室  南       風力  ３ くもり           １８ｈＰａ   １８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稚        内  南南西   風力  ３ くもり           １４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ポロナイスク  南南東   風力  ３ くもり           １２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セベロクリリス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南       風力  ２ 晴れ             １８ｈＰａ   １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引続き今日９月４日正午の天気をお伝えしてい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ハバロフスク  東南東   風力  １ くもり           １１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ルドナヤプリスタニ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東       風力  ２ 晴れ             １２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ラジオストク南南西   風力  ２ 快晴             １３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ソ   ウ   ル  東南東   風力  １ 晴れ             １２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ルルン島    北東     風力  ４ 晴れ             １３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プ   サ   ン  北東     風力  ３ くもり           １３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モ   ッ   ポ  北西     風力  １ 晴れ             １２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チェジュ島    北北東   風力  ３ 晴れ             １１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台        北  東北東   風力  ３ 晴れ             ０６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恒        春  北       風力  ２ 晴れ             ０４ｈＰａ   ３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        春  南       風力  ３ くもり           １２ｈＰａ   ２６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北        京  北       風力  １ 雨               ０９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連  南南東   風力  ２ くもり           １３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青        島  南       風力  ３ 晴れ             １２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        海  東北東   風力  ３ 晴れ             １１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武        漢                  入電なし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   モ   イ  北東     風力  ３ 晴れ             ０７ｈＰａ   ３１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香        港  北西     風力  ２ 晴れ             ０６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ラ ワ ー グ   南西     風力  ２ くもり           ０４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マ   ニ   ラ  西南西   風力  ４ くもり           ０６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父        島  東       風力  ２ 晴れ             ０３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  鳥   島  南南東   風力  ４ 天気不明         ０７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富   士   山                                            気温    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に今日９月４日正午の船舶の報告をお知らせし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シナ海      の  北緯  ３１度  東経  １２８度  北東      風力  ３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１５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シナ海      の  北緯  ２０度  東経  １１９度  西        風力  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０５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沖縄南方      の  北緯  ２４度  東経  １２８度  北東      風力  ７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１０００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シナ海      の  北緯  ２８度  東経  １２６度  北東      風力  ５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３８度  東経  １４８度  東南東    風力  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１７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３９度  東経  １４５度  東        風力  ３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くもり        （気圧）      １８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９月４日正午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４０度  東経  １４８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８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本州東方      の  北緯  ３５度  東経  １５０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２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４日正午その１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その２  ２００９年９月４日正午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つづいて漁業気象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フィリピンの東の北緯１９度０５分、東経１２９度２５分に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９９０ｈＰａの台風第１２号があって、北北東へゆっくり進んで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ます。最大風速は２０メートル、中心の南東側５６０キロ以内と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西側２８０キロ以内では、風速１５メートル以上の強い風が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吹いています。なお、台風第１２号の中心は、７０パーセント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確率で２４時間後の５日正午には沖の鳥島の北緯２０度１０分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３１度０５分を中心とする半径１６０キロの円内に達す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見込みです。最大風速は２５メートルになる見込み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アリューシャンの南の北緯４９度、東経１７１度には、９８８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発達中の低気圧があって、北東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から半径７５０キロの円内では、１５から２３メートルの強い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風が吹い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オホーツク海、日本海北部では、所々濃い霧のため見通しが悪く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千島近海からアリューシャン近海にかけての北緯４６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５０度、（５５、１６２）（６０、１６４）（６０、１８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０、１８０）（３８、１７０）（４０、１６６）（４３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６０）及び元の北緯４６度、東経１５０度の各点で囲まれた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海域では、所々濃い霧のため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アムール川上流の北緯４６度、東経１１３度には、１００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気圧があって、東北東へ毎時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海の北緯４２度、東経１３７度には、１０１２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低気圧があって、東北東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ミッドウェー諸島近海の北緯３１度、東経１７４度に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００４ｈＰａの低気圧があって、東北東へ２０キロで進んで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南シナ海の北緯１６度、東経１０９度には、１００２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熱帯低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海の北緯４０度、東経１３１度には、１０１６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千島の東の北緯４３度、東経１５３度には、１０２０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東へゆっくり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付近を通る１０１２ｈＰａの等圧線は、北緯５４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６６度、（４７、１６３）（４０、１６９）（３２、１５７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５、１２２）（４６、１２９）（４４、１３６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０、１４３）（５７、１４３）の各点を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４日正午その２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9:00Z</dcterms:created>
  <dc:creator>wakabayashi</dc:creator>
  <dc:description/>
  <dc:language>en-US</dc:language>
  <cp:lastModifiedBy>wakabayashi</cp:lastModifiedBy>
  <dcterms:modified xsi:type="dcterms:W3CDTF">2009-09-07T09:39:00Z</dcterms:modified>
  <cp:revision>2</cp:revision>
  <dc:subject/>
  <dc:title>漁業気象通報放送原稿  その１  ２００９年９月４日正午</dc:title>
</cp:coreProperties>
</file>