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９月４日午後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９月４日午後６時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午後６時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北東   風力  ４ 晴れ             ０２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北東     風力  ５ 晴れ             ０１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東北東   風力  ４ 晴れ           ９９８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名        瀬  北北東   風力  ３ にわか雨         ０３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東北東   風力  ３ 晴れ             ０７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北       風力  ３ 快晴             ０８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２ くもり           １０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東       風力  ３ 晴れ             ０９ｈＰａ   ２７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東       風力  ４ 晴れ             ０９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西       風力  ２ 晴れ             ０９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北東     風力  ２ くもり           １０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北東   風力  ２ 晴れ             １１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東       風力  ２ くもり           ０９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潮        岬  東北東   風力  ３ 晴れ             １０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北東     風力  ４ くもり           ０９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北東     風力  ３ くもり           １１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東       風力  ３ 晴れ             １１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北東   風力  ３ くもり           １２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前        橋  西北西   風力  １ くもり           １３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北東   風力  １ くもり           １３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北北東   風力  ２ くもり           １１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北       風力  ３ くもり           １１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南東     風力  ２ くもり           １３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宮        古  南       風力  １ くもり           １２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東南東   風力  ２ くもり           １１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東       風力  ２ にわか雨         １２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東       風力  ３ くもり           １４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南       風力  ３ くもり           １６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稚        内  南       風力  １ くもり           １２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南       風力  ４ くもり           １１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東       風力  １ くもり           １９ｈＰａ     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９月４日午後６時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西北西   風力  ２ 晴れ             １０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東       風力  ２ くもり           １０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南西   風力  ２ 晴れ             １１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西       風力  １ 晴れ             １０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北北東   風力  ２ 快晴             １３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北東     風力  ３ くもり           １１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モ   ッ   ポ  北       風力  ３ 晴れ             １０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北東     風力  ３ 晴れ             １０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東北東   風力  ３ 晴れ             ０４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北北東   風力  ２ くもり           ０３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南西   風力  ２ くもり           ０９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        京  北北東   風力  １ くもり           ０７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南東   風力  ２ 雨               １０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南       風力  ３ 晴れ             １０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東       風力  ３ 晴れ             ０８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                入電なし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   モ   イ  東       風力  ２ 快晴             ０４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南南東   風力  ４ 晴れ             ０３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北西     風力  ２ 雷               ０２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西南西   風力  ４ にわか雨         ０３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東北東   風力  ２ 晴れ             ０２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  鳥   島  南南東   風力  ３ 天気不明         ０８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９月４日午後６時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シナ海      の  北緯  １９度  東経  １１８度  東南東    風力  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３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沖縄南方      の  北緯  ２３度  東経  １２３度  北北東    風力  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２６度  東経  １２４度  北東  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本海        の  北緯  ３９度  東経  １３６度  北東      風力  １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１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南東方    の  北緯  ３４度  東経  １４６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０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４０度  東経  １４８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６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９月４日午後６時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本州東方      の  北緯  ３４度  東経  １５０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本州東方      の  北緯  ４０度  東経  １５３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９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４日午後６時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９月４日午後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９度００分、東経１２９度５０分に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９０ｈＰａの大型の台風第１２号があって、北東へゆっくり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進んでいます。最大風速は２０メートル、中心から半径５６０キロ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の円内では、風速１５メートル以上の強い風が吹いています。なお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風第１２号の中心は、７０パーセントの確率で２４時間後の５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午後６時には日本の南の北緯２０度５０分、東経１３１度３５分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とする半径１６０キロの円内に達する見込みです。最大風速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５メートルになる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リューシャンの南の北緯５０度、東経１７１度には、９８８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発達中の低気圧があって、東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から半径７５０キロの円内では、１５から２３メートルの強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風が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、日本海北部、日本海中部では、所々濃い霧のた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近海からアリューシャンの南にかけての北緯４６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１度、（５５、１６２）（６０、１６５）（６０、１８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０、１８０）（４９、１７０）（４４、１６０）及び元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緯４６度、東経１５１度の各点で囲まれた海域では、所々濃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バイカル湖の東の北緯５６度、東経１２０度には、１００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気圧があって、北東へ毎時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ムール川上流の北緯５１度、東経１２０度には、１００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気圧があって、北北東へ３５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２度、東経１３８度には、１０１０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東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ミッドウェー諸島の北緯３２度、東経１７５度には、１００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気圧があって、東北東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南シナ海の北緯１５度、東経１０９度には、１０００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熱帯低気圧があって、西南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０度、東経１３１度には、１０１２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はるか東の北緯４３度、東経１５５度には、１０２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東南東へゆっくり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０４ｈＰａの等圧線は、北緯１４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３８度、（１８、１４２）（２３、１５０）（２９、１４３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９、１３６）（２９、１２９）（２５、１２１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８、１１４）（３３、１１０）（３４、１０７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９、１０７）（４０、１００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また１０１２ｈＰａの等圧線は、北緯５４度、東経１６５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１、１６３）（４６、１６５）（４１、１７１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５、１６６）（３２、１５８）（３５、１５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７、１４１）（４１、１４１）（４５、１４１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２、１４４）（５７、１４３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００９年９月４日午後６時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４日午後６時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4:11:00Z</dcterms:created>
  <dc:creator>wakabayashi</dc:creator>
  <dc:description/>
  <dc:language>en-US</dc:language>
  <cp:lastModifiedBy>wakabayashi</cp:lastModifiedBy>
  <dcterms:modified xsi:type="dcterms:W3CDTF">2009-09-06T14:11:00Z</dcterms:modified>
  <cp:revision>2</cp:revision>
  <dc:subject/>
  <dc:title>漁業気象通報放送原稿  その１  ２００９年９月４日午後６時</dc:title>
</cp:coreProperties>
</file>