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３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３日午前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前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北東   風力  ３ 晴れ             ０５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東     風力  ３ 晴れ             ０６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４ 晴れ             ０４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南       風力  １ くもり  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東     風力  ３ くもり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南南東   風力  １ 快晴  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２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東     風力  ３ 雨               １５ｈＰａ   ２３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       風力  ４ 雨  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南       風力  １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東北東   風力  ２ 晴れ             １５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３ くもり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東     風力  ３ くもり           １６ｈＰａ   ２５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東北東   風力  ４ くもり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４ 霧               １５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北東   風力  ４ にわか雨         １９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東     風力  ３ くもり           １７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４ くもり           １９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西北西   風力  １ 雨               ２１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２ くもり           ２１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南       風力  １ くもり           １６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東       風力  １ 雨               １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北北西   風力  ２ くもり           ２２ｈＰａ   １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南西     風力  １ くもり           ２３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南東   風力  ４ 晴れ             １９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３ くもり           ２２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北東   風力  ３ 晴れ             ２５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       風力  ３ くもり           ２５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南西     風力  ３ 晴れ             ２２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北北西   風力  ２ 霧               ２０ｈＰａ   １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快晴             １７ｈＰａ   １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３日午前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南       風力  １ 晴れ             １７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西南西   風力  ３ 晴れ             ２０ｈＰａ     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       風力  ３ 晴れ             １９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２ 晴れ             １７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北東   風力  ２ 晴れ             １７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北東   風力  ３ 晴れ             １６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東南東   風力  １ 晴れ             １５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３ 晴れ  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       風力  ２ 晴れ             ０６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東     風力  ４ 晴れ             ０４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西   風力  ２ くもり           １５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北北東   風力  １ くもり           １４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       風力  １ くもり           １６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風弱く            くもり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北東   風力  ２ 晴れ             １３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東     風力  １ 晴れ             １１ｈＰａ   ２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北東     風力  ２ 快晴             ０６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東北東   風力  ２ 晴れ             ０６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風弱く            快晴             ０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南西     風力  ２ 晴れ             ０４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４ くもり           ０７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南南東   風力  ４ 天気不明         １０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３日午前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３１度  東経  １２８度  北東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シナ海      の  北緯  １６度  東経  １１６度  南東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２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南方      の  北緯  ２３度  東経  １３０度  東北東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霧雨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５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４度  北東      風力  １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２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９月３日午前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６度  北東      風力  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３８度  東経  １５０度  北東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３日午前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３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６度、東経１６４度には、１００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した低気圧があって、東北東へ毎時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の南西側９５０キロ以内と北東側７５０キロ以内で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から２０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１０分、東経１３０度５０分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９６ｈＰａの熱帯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付近では１５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、日本海北部では、所々濃い霧のため見通しが悪く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からアリューシャンの南にかけての北緯５１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７度、（５６、１６３）（５６、１８０）（４５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２、１７０）（４１、１６０）及び元の北緯５１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７度の各点で囲まれた海域では、所々濃い霧のた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９度、東経１０５度には、１００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シベリアの北緯５５度、東経１２６度には、１００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北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緯３０度、東経１７１度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５度、東経１１３度付近には、１００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の北緯４３度、東経１４７度には、１０２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３４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７８度、（３４、１６５）（２９、１６０）（３０、１３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０、１２１）（３７、１１２）（４５、１１４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８、１１１）（５４、１１４）（４９、１２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７、１３６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１０１６ｈＰａの等圧線は、北緯３７度、西経１７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０、東経１７５）（４７、１７２）（５２、１６２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０、１５７）（３５、１５０）（３３、１３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６、１３３）（３５、１２７）（３８、１２２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０、１３５）（５７、１４６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３日午前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7:00Z</dcterms:created>
  <dc:creator>wakabayashi</dc:creator>
  <dc:description/>
  <dc:language>en-US</dc:language>
  <cp:lastModifiedBy>wakabayashi</cp:lastModifiedBy>
  <dcterms:modified xsi:type="dcterms:W3CDTF">2009-09-07T09:37:00Z</dcterms:modified>
  <cp:revision>2</cp:revision>
  <dc:subject/>
  <dc:title>漁業気象通報放送原稿  その１  ２００９年９月３日午前６時</dc:title>
</cp:coreProperties>
</file>